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риложение № 2 </w:t>
      </w:r>
    </w:p>
    <w:p>
      <w:pPr>
        <w:pStyle w:val="Style18"/>
        <w:rPr>
          <w:spacing w:val="-20"/>
          <w:sz w:val="16"/>
          <w:lang w:val="ru-RU"/>
        </w:rPr>
      </w:pPr>
      <w:r>
        <w:rPr>
          <w:rFonts w:eastAsia="Courier New"/>
          <w:spacing w:val="-20"/>
          <w:sz w:val="16"/>
          <w:lang w:val="ru-RU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pacing w:val="-20"/>
          <w:sz w:val="16"/>
          <w:lang w:val="ru-RU"/>
        </w:rPr>
        <w:t>Банковская отчетность</w:t>
      </w:r>
    </w:p>
    <w:p>
      <w:pPr>
        <w:pStyle w:val="Style18"/>
        <w:rPr/>
      </w:pPr>
      <w:r>
        <w:rPr>
          <w:rFonts w:eastAsia="Courier New"/>
          <w:spacing w:val="-20"/>
          <w:sz w:val="16"/>
          <w:lang w:val="ru-RU"/>
        </w:rPr>
        <w:t xml:space="preserve">                                                                                               </w:t>
      </w:r>
      <w:r>
        <w:rPr>
          <w:spacing w:val="-20"/>
          <w:sz w:val="16"/>
          <w:lang w:val="ru-RU"/>
        </w:rPr>
        <w:t>+--------------+-----------------------------------------------------------------------------+</w:t>
      </w:r>
    </w:p>
    <w:p>
      <w:pPr>
        <w:pStyle w:val="Style18"/>
        <w:rPr>
          <w:spacing w:val="-20"/>
          <w:sz w:val="16"/>
          <w:lang w:val="ru-RU"/>
        </w:rPr>
      </w:pPr>
      <w:r>
        <w:rPr>
          <w:rFonts w:eastAsia="Courier New"/>
          <w:spacing w:val="-20"/>
          <w:sz w:val="16"/>
          <w:lang w:val="ru-RU"/>
        </w:rPr>
        <w:t xml:space="preserve">                                                                                               </w:t>
      </w:r>
      <w:r>
        <w:rPr>
          <w:spacing w:val="-20"/>
          <w:sz w:val="16"/>
          <w:lang w:val="ru-RU"/>
        </w:rPr>
        <w:t>|Код территории|                 Код кредитной организации (филиала)                         |</w:t>
      </w:r>
    </w:p>
    <w:p>
      <w:pPr>
        <w:pStyle w:val="Style18"/>
        <w:rPr/>
      </w:pPr>
      <w:r>
        <w:rPr>
          <w:rFonts w:eastAsia="Courier New"/>
          <w:spacing w:val="-20"/>
          <w:sz w:val="16"/>
          <w:lang w:val="ru-RU"/>
        </w:rPr>
        <w:t xml:space="preserve">                                                                                               </w:t>
      </w:r>
      <w:r>
        <w:rPr>
          <w:spacing w:val="-20"/>
          <w:sz w:val="16"/>
          <w:lang w:val="ru-RU"/>
        </w:rPr>
        <w:t>|  по ОКАТО    +----------------+---------------------+---------------------+----------------+</w:t>
      </w:r>
    </w:p>
    <w:p>
      <w:pPr>
        <w:pStyle w:val="Style18"/>
        <w:rPr>
          <w:spacing w:val="-20"/>
          <w:sz w:val="16"/>
          <w:lang w:val="ru-RU"/>
        </w:rPr>
      </w:pPr>
      <w:r>
        <w:rPr>
          <w:rFonts w:eastAsia="Courier New"/>
          <w:spacing w:val="-20"/>
          <w:sz w:val="16"/>
          <w:lang w:val="ru-RU"/>
        </w:rPr>
        <w:t xml:space="preserve">                                                                                               </w:t>
      </w:r>
      <w:r>
        <w:rPr>
          <w:spacing w:val="-20"/>
          <w:sz w:val="16"/>
          <w:lang w:val="ru-RU"/>
        </w:rPr>
        <w:t>|              |    по ОКПО     |      Основной       |Регистрационный номер|      БИК       |</w:t>
      </w:r>
    </w:p>
    <w:p>
      <w:pPr>
        <w:pStyle w:val="Style18"/>
        <w:rPr>
          <w:spacing w:val="-20"/>
          <w:sz w:val="16"/>
          <w:lang w:val="ru-RU"/>
        </w:rPr>
      </w:pPr>
      <w:r>
        <w:rPr>
          <w:rFonts w:eastAsia="Courier New"/>
          <w:spacing w:val="-20"/>
          <w:sz w:val="16"/>
          <w:lang w:val="ru-RU"/>
        </w:rPr>
        <w:t xml:space="preserve">                                                                                               </w:t>
      </w:r>
      <w:r>
        <w:rPr>
          <w:spacing w:val="-20"/>
          <w:sz w:val="16"/>
          <w:lang w:val="ru-RU"/>
        </w:rPr>
        <w:t>|              |                |   государственный   |(/порядковый номер)  |                |</w:t>
      </w:r>
    </w:p>
    <w:p>
      <w:pPr>
        <w:pStyle w:val="Style18"/>
        <w:rPr>
          <w:spacing w:val="-20"/>
          <w:sz w:val="16"/>
          <w:lang w:val="ru-RU"/>
        </w:rPr>
      </w:pPr>
      <w:r>
        <w:rPr>
          <w:rFonts w:eastAsia="Courier New"/>
          <w:spacing w:val="-20"/>
          <w:sz w:val="16"/>
          <w:lang w:val="ru-RU"/>
        </w:rPr>
        <w:t xml:space="preserve">                                                                                               </w:t>
      </w:r>
      <w:r>
        <w:rPr>
          <w:spacing w:val="-20"/>
          <w:sz w:val="16"/>
          <w:lang w:val="ru-RU"/>
        </w:rPr>
        <w:t>|              |                |регистрационный номер|                     |                |</w:t>
      </w:r>
    </w:p>
    <w:p>
      <w:pPr>
        <w:pStyle w:val="Style18"/>
        <w:rPr>
          <w:spacing w:val="-20"/>
          <w:sz w:val="16"/>
          <w:lang w:val="ru-RU"/>
        </w:rPr>
      </w:pPr>
      <w:r>
        <w:rPr>
          <w:rFonts w:eastAsia="Courier New"/>
          <w:spacing w:val="-20"/>
          <w:sz w:val="16"/>
          <w:lang w:val="ru-RU"/>
        </w:rPr>
        <w:t xml:space="preserve">                                                                                               </w:t>
      </w:r>
      <w:r>
        <w:rPr>
          <w:spacing w:val="-20"/>
          <w:sz w:val="16"/>
          <w:lang w:val="ru-RU"/>
        </w:rPr>
        <w:t>+--------------+----------------+---------------------+---------------------+----------------+</w:t>
      </w:r>
    </w:p>
    <w:p>
      <w:pPr>
        <w:pStyle w:val="Style18"/>
        <w:rPr>
          <w:spacing w:val="-20"/>
          <w:sz w:val="16"/>
          <w:lang w:val="ru-RU"/>
        </w:rPr>
      </w:pPr>
      <w:r>
        <w:rPr>
          <w:rFonts w:eastAsia="Courier New"/>
          <w:spacing w:val="-20"/>
          <w:sz w:val="16"/>
          <w:lang w:val="ru-RU"/>
        </w:rPr>
        <w:t xml:space="preserve">                                                                                               </w:t>
      </w:r>
      <w:r>
        <w:rPr>
          <w:spacing w:val="-20"/>
          <w:sz w:val="16"/>
          <w:lang w:val="ru-RU"/>
        </w:rPr>
        <w:t>|45            |29293885        |1027739176563        |      2766           |   044525311    |</w:t>
      </w:r>
    </w:p>
    <w:p>
      <w:pPr>
        <w:pStyle w:val="Style18"/>
        <w:rPr>
          <w:spacing w:val="-20"/>
          <w:sz w:val="16"/>
          <w:lang w:val="ru-RU"/>
        </w:rPr>
      </w:pPr>
      <w:r>
        <w:rPr>
          <w:rFonts w:eastAsia="Courier New"/>
          <w:spacing w:val="-20"/>
          <w:sz w:val="16"/>
          <w:lang w:val="ru-RU"/>
        </w:rPr>
        <w:t xml:space="preserve">                                                                                               </w:t>
      </w:r>
      <w:r>
        <w:rPr>
          <w:spacing w:val="-20"/>
          <w:sz w:val="16"/>
          <w:lang w:val="ru-RU"/>
        </w:rPr>
        <w:t>+--------------+----------------+---------------------+---------------------+----------------+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</w:r>
    </w:p>
    <w:p>
      <w:pPr>
        <w:pStyle w:val="Style18"/>
        <w:rPr>
          <w:spacing w:val="-20"/>
          <w:sz w:val="16"/>
          <w:lang w:val="ru-RU"/>
        </w:rPr>
      </w:pPr>
      <w:r>
        <w:rPr>
          <w:rFonts w:eastAsia="Courier New"/>
          <w:spacing w:val="-20"/>
          <w:sz w:val="16"/>
          <w:lang w:val="ru-RU"/>
        </w:rPr>
        <w:t xml:space="preserve">           </w:t>
      </w:r>
      <w:r>
        <w:rPr>
          <w:spacing w:val="-20"/>
          <w:sz w:val="16"/>
          <w:lang w:val="ru-RU"/>
        </w:rPr>
        <w:t>ОБОРОТНАЯ ВЕДОМОСТЬ ПО СЧЕТАМ БУХГАЛТЕРСКОГО УЧЕТА КРЕДИТНОЙ ОРГАНИЗАЦИИ</w:t>
      </w:r>
    </w:p>
    <w:p>
      <w:pPr>
        <w:pStyle w:val="Style18"/>
        <w:rPr>
          <w:spacing w:val="-20"/>
          <w:sz w:val="16"/>
          <w:lang w:val="ru-RU"/>
        </w:rPr>
      </w:pPr>
      <w:r>
        <w:rPr>
          <w:rFonts w:eastAsia="Courier New"/>
          <w:spacing w:val="-20"/>
          <w:sz w:val="16"/>
          <w:lang w:val="ru-RU"/>
        </w:rPr>
        <w:t xml:space="preserve">                                    </w:t>
      </w:r>
      <w:r>
        <w:rPr>
          <w:spacing w:val="-20"/>
          <w:sz w:val="16"/>
          <w:lang w:val="ru-RU"/>
        </w:rPr>
        <w:t>за июнь 2010 г.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Сокращенное фирменное наименование кредитной организации (наименование ее филиала)   ОАО ОТП Банк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Почтовый адрес   125171, г. Москва, Ленинградское шоссе, д. 16 А, стр. 1.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</w:r>
    </w:p>
    <w:p>
      <w:pPr>
        <w:pStyle w:val="Style18"/>
        <w:rPr>
          <w:spacing w:val="-20"/>
          <w:sz w:val="16"/>
          <w:lang w:val="ru-RU"/>
        </w:rPr>
      </w:pPr>
      <w:r>
        <w:rPr>
          <w:rFonts w:eastAsia="Courier New"/>
          <w:spacing w:val="-20"/>
          <w:sz w:val="16"/>
          <w:lang w:val="ru-RU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pacing w:val="-20"/>
          <w:sz w:val="16"/>
          <w:lang w:val="ru-RU"/>
        </w:rPr>
        <w:t>Код формы по ОКУД 0409101</w:t>
      </w:r>
    </w:p>
    <w:p>
      <w:pPr>
        <w:pStyle w:val="Style18"/>
        <w:rPr>
          <w:spacing w:val="-20"/>
          <w:sz w:val="16"/>
          <w:lang w:val="ru-RU"/>
        </w:rPr>
      </w:pPr>
      <w:r>
        <w:rPr>
          <w:rFonts w:eastAsia="Courier New"/>
          <w:spacing w:val="-20"/>
          <w:sz w:val="16"/>
          <w:lang w:val="ru-RU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pacing w:val="-20"/>
          <w:sz w:val="16"/>
          <w:lang w:val="ru-RU"/>
        </w:rPr>
        <w:t>Месячная</w:t>
      </w:r>
    </w:p>
    <w:p>
      <w:pPr>
        <w:pStyle w:val="Style18"/>
        <w:rPr>
          <w:spacing w:val="-20"/>
          <w:sz w:val="16"/>
          <w:lang w:val="ru-RU"/>
        </w:rPr>
      </w:pPr>
      <w:r>
        <w:rPr>
          <w:rFonts w:eastAsia="Courier New"/>
          <w:spacing w:val="-20"/>
          <w:sz w:val="16"/>
          <w:lang w:val="ru-RU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pacing w:val="-20"/>
          <w:sz w:val="16"/>
          <w:lang w:val="ru-RU"/>
        </w:rPr>
        <w:t>тыс.руб.</w:t>
      </w:r>
    </w:p>
    <w:p>
      <w:pPr>
        <w:pStyle w:val="Style18"/>
        <w:rPr/>
      </w:pPr>
      <w:r>
        <w:rPr>
          <w:spacing w:val="-20"/>
          <w:sz w:val="16"/>
          <w:lang w:val="ru-RU"/>
        </w:rPr>
        <w:t>+-------+--------------------------------------------+-----------------------------------------------------------------------------------------+---------------------------------------------+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|       |               Входящие остатки             |                                 Обороты за отчетный период                              |               Исходящие остатки             |</w:t>
      </w:r>
    </w:p>
    <w:p>
      <w:pPr>
        <w:pStyle w:val="Style18"/>
        <w:rPr/>
      </w:pPr>
      <w:r>
        <w:rPr>
          <w:spacing w:val="-20"/>
          <w:sz w:val="16"/>
          <w:lang w:val="ru-RU"/>
        </w:rPr>
        <w:t>|Н</w:t>
      </w:r>
      <w:r>
        <w:rPr>
          <w:spacing w:val="-20"/>
          <w:sz w:val="16"/>
        </w:rPr>
        <w:t>o</w:t>
      </w:r>
      <w:r>
        <w:rPr>
          <w:spacing w:val="-20"/>
          <w:sz w:val="16"/>
          <w:lang w:val="ru-RU"/>
        </w:rPr>
        <w:t>мер  |                                            +--------------------------------------------+--------------------------------------------+                                             |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|счета  |                                            |               по дебету                    |                   по кредиту               |                                             |</w:t>
      </w:r>
    </w:p>
    <w:p>
      <w:pPr>
        <w:pStyle w:val="Style18"/>
        <w:rPr/>
      </w:pPr>
      <w:r>
        <w:rPr>
          <w:spacing w:val="-20"/>
          <w:sz w:val="16"/>
          <w:lang w:val="ru-RU"/>
        </w:rPr>
        <w:t>|второго+--------------+--------------+--------------+--------------+--------------+--------------+--------------+--------------+--------------+--------------+--------------+---------------+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|порядка|   в рублях   |    ин.вал.,  |    итого     |   в рублях   |    ин.вал.,  |     итого    |   в рублях   |    ин.вал.,  |     итого    |   в рублях   |    ин.вал.,  |      итого    |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|       |              | драг.металлы |              |              | драг.металлы |              |              | драг.металлы |              |              | драг.металлы |               |</w:t>
      </w:r>
    </w:p>
    <w:p>
      <w:pPr>
        <w:pStyle w:val="Style18"/>
        <w:rPr/>
      </w:pPr>
      <w:r>
        <w:rPr>
          <w:spacing w:val="-20"/>
          <w:sz w:val="16"/>
        </w:rPr>
        <w:t>+-------+--------------+--------------+--------------+--------------+--------------+--------------+--------------+--------------+--------------+--------------+--------------+---------------+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   1   |      2       |       3      |       4      |       5      |       6      |       7      |       8      |       9      |       10     |       11     |       12     |      13       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+-------+--------------+--------------+--------------+--------------+--------------+--------------+--------------+--------------+--------------+--------------+--------------+---------------+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8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                  </w:t>
      </w:r>
      <w:r>
        <w:rPr>
          <w:spacing w:val="-20"/>
          <w:sz w:val="16"/>
        </w:rPr>
        <w:t>А. Балансовые счета</w:t>
      </w:r>
    </w:p>
    <w:p>
      <w:pPr>
        <w:pStyle w:val="Style18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</w:t>
      </w:r>
      <w:r>
        <w:rPr>
          <w:spacing w:val="-20"/>
          <w:sz w:val="16"/>
        </w:rPr>
        <w:t>Актив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10605             21061              0          21061          11873              0          11873           7284              0           7284          25650              0          25650|</w:t>
      </w:r>
    </w:p>
    <w:p>
      <w:pPr>
        <w:pStyle w:val="Style18"/>
        <w:rPr/>
      </w:pPr>
      <w:r>
        <w:rPr>
          <w:spacing w:val="-20"/>
          <w:sz w:val="16"/>
        </w:rPr>
        <w:t>|20202            822462        1468810        2291272       11534837        4313850       15848687       11643026        4359735       16002761         714273        1422925        2137198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20206                 0              0              0          38310          31335          69645          38310          31335          69645              0              0              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20207             98997          56465         155462        1289283         221501        1510784        1300339         221135        1521474          87941          56831         144772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20208            351882           1076         352958        1870925           3923        1874848        1874797           4089        1878886         348010            910         34892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20209            129141          50174         179315        7166868        3063023       10229891        7234213        3068012       10302225          61796          45185         106981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30102            907894              0         907894       79420412              0       79420412       79076990              0       79076990        1251316              0        1251316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30110             37519           8032          45551        3013659           7089        3020748        3018529           6949        3025478          32649           8172          40821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30114                 0          58095          58095              0      533452213      533452213              0      533447785      533447785              0          62523          62523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30202            286985              0         286985          10824              0          10824              0              0              0         297809              0         297809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30204            146969              0         146969              0              0              0           2627              0           2627         144342              0         144342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30210              3000              0           3000          21930              0          21930          24930              0          24930              0              0              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30213              2829            909           3738          18409           1381          19790          18400           1748          20148           2838            542           338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30221                 0              0              0        8351871       12880121       21231992        8351871       12880121       21231992              0              0              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30233              8350           1749          10099        2685874          77965        2763839        2682523          72977        2755500          11701           6737          18438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30302           7760710        3228682       10989392       13454701        1606878       15061579       12715377        1600924       14316301        8500034        3234636       1173467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30402             29756              0          29756        4119325              0        4119325        4125979              0        4125979          23102              0          23102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30404                 0              0              0        2505563              0        2505563        2505563              0        2505563              0              0              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30409                 0              0              0         266238              0         266238         266238              0         266238              0              0              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31903           3700000              0        3700000        6500000              0        6500000        9200000              0        9200000        1000000              0        100000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31904                 0              0              0        1200000              0        1200000        1200000              0        1200000              0              0              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32002            350000              0         350000        8950000         807311        9757311        9100000         807311        9907311         200000              0         20000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32003                 0              0              0        4755000              0        4755000        4355000              0        4355000         400000              0         40000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32004                 0              0              0         590000              0         590000         590000              0         590000              0              0              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32006                 0          39644          39644              0           2981           2981              0           2071           2071              0          40554          40554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32007                 0              0              0              0          96993          96993              0            287            287              0          96706          96706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32102                 0       17525366       17525366              0      301257502      301257502              0      302242758      302242758              0       16540110       1654011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32103                 0          48055          48055              0       66348268       66348268              0       66396323       66396323              0              0              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32104                 0              0              0         920000              0         920000              0              0              0         920000              0         92000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32105                 0              0              0         467000              0         467000              0              0              0         467000              0         46700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32106                 0          91487          91487              0           6880           6880              0           4781           4781              0          93586          93586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32202                 0              0              0          11160              0          11160              0              0              0          11160              0          1116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4605             14500              0          14500              0              0              0          14500              0          14500              0              0              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4907              1635              0           1635           3305              0           3305           3364              0           3364           1576              0           1576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4908               860              0            860              0              0              0             60              0             60            800              0            80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5107              4491            808           5299              0             61             61            729            136            865           3762            733           4495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5201            107967              0         107967         281577              0         281577         296767              0         296767          92777              0          92777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5203              2347              0           2347         400150              0         400150         230407              0         230407         172090              0         17209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5204             63462              0          63462          13249              0          13249          72582              0          72582           4129              0           4129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5205              9980              0           9980           3626              0           3626           8087              0           8087           5519              0           5519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5206            209523              0         209523         184525              0         184525          61306              0          61306         332742              0         332742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5207           2037991         556545        2594536          67505          41852         109357         337924          29081         367005        1767572         569316        2336888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5208           1551029        3262494        4813523         198207         255382         453589          52148         150455         202603        1697088        3367421        5064509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5307              3162              0           3162            300              0            300            286              0            286           3176              0           3176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5401             27825              0          27825          78980              0          78980          67394              0          67394          39411              0          39411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5403             50469              0          50469          28164              0          28164          74606              0          74606           4027              0           4027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5404             16294              0          16294          26696              0          26696          17907              0          17907          25083              0          25083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5405              1228              0           1228          12367              0          12367           4950              0           4950           8645              0           8645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5406             19481              0          19481           3897              0           3897           1700              0           1700          21678              0          21678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5407            391444           1923         393367          31611            138          31749         111368            749         112117         311687           1312         312999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5408            245539              0         245539           1211              0           1211          14676              0          14676         232074              0         232074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5502              4284              0           4284          87051              0          87051          86992              0          86992           4343              0           4343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5503                35              0             35             30              0             30             35              0             35             30              0             3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5504            694749              0         694749         335099              0         335099         321577              0         321577         708271              0         708271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5505           9670845           1858        9672703        2165047           1081        2166128        2057349            421        2057770        9778543           2518        9781061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5506           6016436         192374        6208810         831868          27268         859136         648019          30517         678536        6200285         189125        638941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5507           7116390        4014806       11131196         347081         374037         721118         217630         224185         441815        7245841        4164658       11410499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5509           8394518          48371        8442889        1192613           9796        1202409         699369           7555         706924        8887762          50612        8938374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5604                 0            564            564              0           1634           1634              0           1948           1948              0            250            25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5705                 0            582            582              0             23             23              0             34             34              0            571            571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5706                 0          19197          19197              0           1542           1542              0           1361           1361              0          19378          19378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5708               752            469           1221             68            115            183            806             69            875             14            515            529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5806             33825              0          33825              0              0              0              0              0              0          33825              0          33825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5812            559304        1396597        1955901          35723         105026         140749          36339          72977         109316         558688        1428646        1987334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5813             10000              0          10000              0              0              0              0              0              0          10000              0          1000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5814            137631              0         137631          30660              0          30660            995              0            995         167296              0         167296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5815           4589644         434622        5024266         632076          57158         689234         432854          34759         467613        4788866         457021        5245887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5817                60            140            200              1             11             12              0             10             10             61            141            202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5912              9131          25834          34965            244           1943           2187            244           1350           1594           9131          26427          35558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5913               220              0            220              0              0              0              0              0              0            220              0            22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5914              2390              0           2390           1536              0           1536             99              0             99           3827              0           3827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5915            797540          24242         821782         167288          10117         177405         131838           7855         139693         832990          26504         859494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5917                 7              1              8              0              1              1              0              0              0              7              2              9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7002              2500              0           2500         620948              0         620948         453225              0         453225         170223              0         170223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7301                 0         153561         153561              0          11571          11571              0           8024           8024              0         157108         157108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7404             65712         823920         889632        7468923       71820742       79289665        7528901       71580457       79109358           5734        1064205        1069939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7408                 0              0              0      207504532      430788040      638292572      207504532      430788040      638292572              0              0              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7417                 0              0              0             54              0             54             54              0             54              0              0              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7423            556337           2094         558431        3146179         716670        3862849        3197862         712994        3910856         504654           5770         510424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7427            609055         152850         761905         701439          79351         780790         702284         105430         807714         608210         126771         734981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7701              1632              0           1632              0              0              0             55              0             55           1577              0           1577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7801             12108        6192300        6204408          13594         508500         522094            111         595058         595169          25591        6105742        6131333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7802             32391         379467         411858              0          25241          25241              0          31513          31513          32391         373195         405586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50104            243873              0         243873           1309              0           1309              0              0              0         245182              0         245182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50121              2163              0           2163            357              0            357              0              0              0           2520              0           252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50207            787664              0         787664          32925              0          32925          93301              0          93301         727288              0         727288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50208             35319              0          35319           2039              0           2039          35528              0          35528           1830              0           183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50210                 0        5088377        5088377              0        1774238        1774238              0        1370005        1370005              0        5492610        549261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50211                 0        1276518        1276518              0         358637         358637              0         304315         304315              0        1330840        133084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50221           1750276              0        1750276          14744              0          14744         533036              0         533036        1231984              0        1231984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50311                 0         413895         413895              0          34814          34814              0          21627          21627              0         427082         427082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50505                 0           9508           9508              0            415            415              0           3220           3220              0           6703           6703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50706              1023              0           1023              0              0              0              0              0              0           1023              0           1023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50708                 0            648            648              0             25             25              0             15             15              0            658            658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51401                 1              0              1              0              0              0              0              0              0              1              0              1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51404            826260              0         826260          59959              0          59959              0              0              0         886219              0         886219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51405           2300365         106032        2406397        1189562           8356        1197918              0           5540           5540        3489927         108848        3598775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51406            207296              0         207296            801              0            801              0              0              0         208097              0         208097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51407                22              0             22              0              0              0              0              0              0             22              0             22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52503             71784           2052          73836            509          12240          12749           5386           1932           7318          66907          12360          79267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60202             12551              0          12551              0              0              0              0              0              0          12551              0          12551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60302             51920              0          51920          11989              0          11989           7956              0           7956          55953              0          55953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60306               242              0            242          37458              0          37458          37465              0          37465            235              0            235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60308              2607            143           2750           6285             36           6321           6101             49           6150           2791            130           2921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60310               151              0            151          25783              0          25783          25765              0          25765            169              0            169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60312            131610              0         131610         184142              0         184142         198560              0         198560         117192              0         117192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60314              6207          28581          34788          19794           2017          21811          19723           2484          22207           6278          28114          34392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60315                 0              0              0              0           1197           1197              0             17             17              0           1180           118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60323            108005           1079         109084           4054            128           4182           2371            104           2475         109688           1103         110791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60347                 0             16             16              0             20             20              0             20             20              0             16             16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60401           2750188              0        2750188           9678              0           9678           1385              0           1385        2758481              0        2758481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60404              5983              0           5983              0              0              0              0              0              0           5983              0           5983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60701            155627              0         155627           9230              0           9230          14588              0          14588         150269              0         150269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60702             13992              0          13992              0              0              0              0              0              0          13992              0          13992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60901              3451              0           3451              0              0              0              0              0              0           3451              0           3451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61002              3456              0           3456            566              0            566           1188              0           1188           2834              0           2834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61008             21085              0          21085           8033              0           8033           9281              0           9281          19837              0          19837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61009             17952              0          17952           2498              0           2498           6096              0           6096          14354              0          14354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61010                19              0             19             10              0             10              6              0              6             23              0             23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61011              2514              0           2514              0              0              0            225              0            225           2289              0           2289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61209                 0              0              0            361              0            361            361              0            361              0              0              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61210                 0              0              0        1708849              0        1708849        1708849              0        1708849              0              0              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61211                 0              0              0             83              0             83             83              0             83              0              0              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61212                 0              0              0          46793              0          46793          46793              0          46793              0              0              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61401            177021            253         177274          29477             86          29563          35403             60          35463         171095            279         171374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61403            516158              0         516158          40294              0          40294          33440              0          33440         523012              0         523012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70606          15360712              0       15360712        2923582              0        2923582          11274              0          11274       18273020              0       1827302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70607             28099              0          28099             99              0             99              0              0              0          28198              0          28198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70608          22224546              0       22224546        5107651              0        5107651              0              0              0       27332197              0       27332197|</w:t>
      </w:r>
    </w:p>
    <w:p>
      <w:pPr>
        <w:pStyle w:val="Style18"/>
        <w:rPr/>
      </w:pPr>
      <w:r>
        <w:rPr>
          <w:spacing w:val="-20"/>
          <w:sz w:val="16"/>
        </w:rPr>
        <w:t>|70610                 4              0              4              7              0              7              2              0              2              9              0              9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70611            287250              0         287250          55966              0          55966              0              0              0         343216              0         343216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итого по активу (баланс)                                                                                                                                                                    |</w:t>
      </w:r>
    </w:p>
    <w:p>
      <w:pPr>
        <w:pStyle w:val="Style18"/>
        <w:rPr/>
      </w:pPr>
      <w:r>
        <w:rPr>
          <w:spacing w:val="-20"/>
          <w:sz w:val="16"/>
        </w:rPr>
        <w:t>|              106841674       47191265      154032939      397326373     1431208723     1828535096      387558093     1431242707     1818800800      116609954       47157281      163767235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8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</w:t>
      </w:r>
      <w:r>
        <w:rPr>
          <w:spacing w:val="-20"/>
          <w:sz w:val="16"/>
        </w:rPr>
        <w:t>Пассив</w:t>
      </w:r>
    </w:p>
    <w:p>
      <w:pPr>
        <w:pStyle w:val="Style18"/>
        <w:rPr/>
      </w:pPr>
      <w:r>
        <w:rPr>
          <w:spacing w:val="-20"/>
          <w:sz w:val="16"/>
        </w:rPr>
        <w:t>|10207           2797888              0        2797888             53              0             53             53              0             53        2797888              0        2797888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10601            722528              0         722528              0              0              0              0              0              0         722528              0         722528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10602           2143992              0        2143992              0              0              0              0              0              0        2143992              0        2143992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10603           1750276              0        1750276         533036              0         533036          14744              0          14744        1231984              0        1231984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10701            708566              0         708566              0              0              0              0              0              0         708566              0         708566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10801           4388834              0        4388834              0              0              0              0              0              0        4388834              0        4388834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30109             51720           1327          53047        1653854         874217        2528071        1684071         873971        2558042          81937           1081          83018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30111            129668              0         129668       14094969              0       14094969       14026351              0       14026351          61050              0          6105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30126                 1              0              1              4              0              4              3              0              3              0              0              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30220                 0            627            627              0           2551           2551              0           1924           1924              0              0              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30223              4051              0           4051          65661              0          65661          68303              0          68303           6693              0           6693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30232             79350           1339          80689        3049363          24121        3073484        3009958          24969        3034927          39945           2187          42132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30301           7760712        3228681       10989393       12715378        1600923       14316301       13454699        1606879       15061578        8500033        3234637       1173467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30408                 0              0              0         159590              0         159590         159590              0         159590              0              0              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30601             26665              0          26665         159725              0         159725         155727              0         155727          22667              0          22667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31302            423000          94079         517079        5445000        3127963        8572963        5577000        3033884        8610884         555000              0         55500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31303            435000              0         435000        2876000        1669823        4545823        2561000        1669823        4230823         120000              0         12000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31304            130000          92363         222363         420000          97561         517561         290000           5198         295198              0              0              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31401                 0              0              0              0            265            265              0            265            265              0              0              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31402                 0              0              0              0         114271         114271              0         114271         114271              0              0              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31409                 0       24069134       24069134              0        1168227        1168227              0        1892173        1892173              0       24793080       2479308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31609            565000              0         565000              0              0              0              0              0              0         565000              0         56500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0404              1614              0           1614           4448              0           4448           2838              0           2838              4              0              4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0502            140547            648         141195         136779           1066         137845         217762            765         218527         221530            347         221877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0503                 0          33964          33964              0           3556           3556              0           7442           7442              0          37850          3785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0602             58014            896          58910          75213           2596          77809          86761           2978          89739          69562           1278          7084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0603              3782           6561          10343           1212            365           1577            384            597            981           2954           6793           9747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0701            369554             23         369577         494048            103         494151         257197            100         257297         132703             20         132723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0702           8748471        1042082        9790553       32611334        3762511       36373845       32312860        3737359       36050219        8449997        1016930        9466927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0703            244594          12162         256756         359789          46916         406705         387146          50441         437587         271951          15687         287638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0802            534875          36822         571697        3228103         101607        3329710        3207457          93920        3301377         514229          29135         543364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0804                 5              0              5              0              0              0              0              0              0              5              0              5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0805                61              0             61              0              0              0              0              0              0             61              0             61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0807             53986          96376         150362         161159         166813         327972         142591         210207         352798          35418         139770         175188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0814               186              0            186              0              0              0              0              0              0            186              0            186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0815                 1              0              1              0              0              0              0              0              0              1              0              1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0817           3508661         240141        3748802       11621426         503355       12124781       11821789         505524       12327313        3709024         242310        3951334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0820             17323          17469          34792          53512          25254          78766          52796          27198          79994          16607          19413          3602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0821                 5              0              5          16633              0          16633          16632              0          16632              4              0              4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0901              1361              0           1361          20561              0          20561          22852              0          22852           3652              0           3652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0905               804              0            804          49030              0          49030          48837              0          48837            611              0            611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0906                 0              0              0         502390              0         502390         502390              0         502390              0              0              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0909                65            300            365           9608          27605          37213           9560          27518          37078             17            213            23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0910                 0             23             23           1689           6832           8521           1689           6832           8521              0             23             23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0911             16090              0          16090         453065              0         453065         451387              0         451387          14412              0          14412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0912                 0              0              0          16745          79136          95881          16745          79136          95881              0              0              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0913                 0              0              0           6557          44502          51059           6557          44502          51059              0              0              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1906             10000              0          10000              0              0              0              0              0              0          10000              0          1000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1907              5000              0           5000              0              0              0              0              0              0           5000              0           500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2003             47000              0          47000          47000              0          47000              0              0              0              0              0              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2004             20000              0          20000          20000              0          20000              0              0              0              0              0              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2005            235865          11136         247001         234500            582         235082          75988            884          76872          77353          11438          88791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2006           2400880         517424        2918304           1000          48793          49793          23000          35155          58155        2422880         503786        2926666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2007             15160              0          15160           1300              0           1300              0              0              0          13860              0          1386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2101                 0          34982          34982              0           1828           1828              0           2851           2851              0          36005          36005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2102             29200            610          29810          45827            650          46477          37627           7677          45304          21000           7637          28637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2103            339762          30527         370289         230412           2318         232730         282850          22111         304961         392200          50320         44252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2104            381752         320719         702471         104552         143631         248183         170777          44451         215228         447977         221539         669516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2105           2887257         740470        3627727        1607699          68768        1676467        2579758          49024        2628782        3859316         720726        4580042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2106            178819         553673         732492          24020         243369         267389          18028          44137          62165         172827         354441         527268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2107             13000              0          13000              0              0              0              0              0              0          13000              0          1300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2203              4258              0           4258           4258              0           4258           1250              0           1250           1250              0           125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2204              7000              0           7000           4200              0           4200          10250              0          10250          13050              0          1305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2205             92132              0          92132           5210              0           5210           9272              0           9272          96194              0          96194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2206            270127          21347         291474              0           1115           1115              4           1605           1609         270131          21837         291968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2301           1291861         163645        1455506        1353900         316047        1669947        1362463         380089        1742552        1300424         227687        1528111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2303            138428          18704         157132         123968          18254         142222         155207          24663         179870         169667          25113         19478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2304           2007896         297923        2305819         698121         151695         849816         561684         103686         665370        1871459         249914        2121373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2305           3845622         844114        4689736        1285357         226273        1511630         903125         199233        1102358        3463390         817074        4280464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2306          10590428        8296507       18886935        1177080         857693        2034773        1797314        1078959        2876273       11210662        8517773       19728435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2307            648116          49250         697366          21687           2141          23828          18921           3949          22870         645350          51058         696408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2309             99583             75          99658           9948             31           9979           8461             55           8516          98096             99          98195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2310                59              0             59            135              0            135            194              0            194            118              0            118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2311               196              0            196            153              0            153            178              0            178            221              0            221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2312               160              0            160             59              0             59             66              0             66            167              0            167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2313              1894              0           1894            213              0            213            228              0            228           1909              0           1909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2314              1620              0           1620            112              0            112             76              0             76           1584              0           1584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2315               595              0            595             23              0             23             24              0             24            596              0            596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2504                 0          12268          12268              0          12533          12533              0            265            265              0              0              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2505                 0              0              0              0            180            180              0          12629          12629              0          12449          12449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2506                 0          31987          31987              0          33222          33222              0           1235           1235              0              0              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2601              5986           5946          11932           5041          11859          16900           4527          12806          17333           5472           6893          12365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2603               305              0            305            301              1            302              1             60             61              5             59             64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2604             22060          15466          37526           1648           4569           6217          12600           1198          13798          33012          12095          45107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2605             13922           7586          21508           7849            463           8312           2930            440           3370           9003           7563          16566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2606             60722         190426         251148           6337          16234          22571          17483          24785          42268          71868         198977         270845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2607                 0             24             24              0              2              2              0              2              2              0             24             24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2609                11              0             11             12              0             12              8              0              8              7              0              7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2611                 4              0              4              0              0              0              0              0              0              4              0              4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2612                 8              0              8              8              0              8              4              0              4              4              0              4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2613                16              0             16              0              0              0             16              0             16             32              0             32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2614                28              0             28              4              0              4              0              0              0             24              0             24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2615                 3              0              3              0              0              0              0              0              0              3              0              3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3801                11              0             11              3              0              3              3              0              3             11              0             11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3802                 0              0              0              4              0              4              4              0              4              0              0              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3803                 4              0              4              0              0              0              0              0              0              4              0              4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3805                12              0             12              0              0              0              0              0              0             12              0             12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3806                31              0             31              3              0              3              4              0              4             32              0             32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3807                33              0             33              0              0              0              0              0              0             33              0             33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3907                 3              0              3              0              0              0              0              0              0              3              0              3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4007                 0         448620         448620              0           8530           8530              0          47428          47428              0         487518         487518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4615               725              0            725            725              0            725              0              0              0              0              0              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4915               524              0            524            719              0            719            694              0            694            499              0            499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5115                53              0             53              9              0              9              1              0              1             45              0             45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5215             98510              0          98510          18198              0          18198          23641              0          23641         103953              0         103953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5415             29570              0          29570           2059              0           2059          16299              0          16299          43810              0          4381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5515           2596657              0        2596657         122958              0         122958         171342              0         171342        2645041              0        2645041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5715                72              0             72             14              0             14              8              0              8             66              0             66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5818           5555877              0        5555877         149011              0         149011         404046              0         404046        5810912              0        5810912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5918            538781              0         538781           7279              0           7279          31854              0          31854         563356              0         563356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7008                 0              0              0            218              0            218            218              0            218              0              0              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7403                 0              0              0         570336              0         570336         570336              0         570336              0              0              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7407                46              0             46      206507684      431358861      637866545      206507684      431358861      637866545             46              0             46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7411            257454          59997         317451         127461          50046         177507         127386          53607         180993         257379          63558         320937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7416             12657           3205          15862         114693          71013         185706         116529          69011         185540          14493           1203          15696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7422             10634          10918          21552        3411825         578988        3990813        3413461         571910        3985371          12270           3840          1611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7425            400411              0         400411          21279              0          21279          39900              0          39900         419032              0         419032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7426            130283         118123         248406         152343          29690         182033          67087         115819         182906          45027         204252         249279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7702                16              0             16              0              0              0              0              0              0             16              0             16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47804            156913              0         156913          11491              0          11491          13219              0          13219         158641              0         158641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50120              6935              0           6935            674              0            674             55              0             55           6316              0           6316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50219             27836              0          27836          27836              0          27836              0              0              0              0              0              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50220             48069              0          48069          38535              0          38535          11872              0          11872          21406              0          21406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50319              4139              0           4139            216              0            216            348              0            348           4271              0           4271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50407                 0           5254           5254              0           5321           5321              0             67             67              0              0              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50408                 5              0              5              0              0              0              0              0              0              5              0              5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50507              9508              0           9508           3177              0           3177            372              0            372           6703              0           6703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50719               551              0            551              8              0              8             13              0             13            556              0            556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51410                22              0             22              0              0              0              0              0              0             22              0             22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52301              1173          27228          28401          38234          15391          53625          40259          24921          65180           3198          36758          39956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52302              2000              0           2000           8398              0           8398           6898              0           6898            500              0            50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52303             19321              0          19321          17821              0          17821          14061              0          14061          15561              0          15561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52304            243696          74788         318484          11791          76447          88238           7877           1659           9536         239782              0         239782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52305             84266         187552         271818           7000         128588         135588          10088           8429          18517          87354          67393         154747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52306            814952          42052         857004          31516          48947          80463            323         314020         314343         783759         307125        1090884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52307             72666              0          72666              0              0              0              0              0              0          72666              0          72666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52406               581              0            581           5170         218769         223939           5170         218769         223939            581              0            581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52501              4572              0           4572           2461              0           2461            815              0            815           2926              0           2926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60206                 2              0              2              0              0              0              0              0              0              2              0              2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60301            109184              0         109184         195838              0         195838         239175              0         239175         152521              0         152521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60305            184926              0         184926         455891              0         455891         430107              0         430107         159142              0         159142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60307                18              0             18            917              0            917            905              0            905              6              0              6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60309             43893              0          43893          61286              0          61286          24815              0          24815           7422              0           7422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60311              4275              0           4275          10344              0          10344           9116              0           9116           3047              0           3047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60322              2096          11893          13989           1691            607           2298           2003            807           2810           2408          12093          14501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60324             54169              0          54169            807              0            807           2216              0           2216          55578              0          55578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60601           1029328              0        1029328            189              0            189          21295              0          21295        1050434              0        1050434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60903               991              0            991              0              0              0             28              0             28           1019              0           1019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61304                 8              0              8              2              0              2             35              0             35             41              0             41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70601          15605054              0       15605054            767              0            767        3035414              0        3035414       18639701              0       18639701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70602             10550              0          10550             56              0             56           1031              0           1031          11525              0          11525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70603          22245322              0       22245322              0              0              0        5251493              0        5251493       27496815              0       27496815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70605               113              0            113              0              0              0             13              0             13            126              0            126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 итого по пассиву(баланс)                                                                                                                                                                   |</w:t>
      </w:r>
    </w:p>
    <w:p>
      <w:pPr>
        <w:pStyle w:val="Style18"/>
        <w:rPr/>
      </w:pPr>
      <w:r>
        <w:rPr>
          <w:spacing w:val="-20"/>
          <w:sz w:val="16"/>
        </w:rPr>
        <w:t>|              111903483       42129456      154032939      310156805      448205588      758362393      319241556      448855133      768096689      120988234       42779001      163767235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+-------+--------------+--------------+--------------+--------------+--------------+--------------+--------------+--------------+--------------+--------------+--------------+---------------+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8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                  </w:t>
      </w:r>
      <w:r>
        <w:rPr>
          <w:spacing w:val="-20"/>
          <w:sz w:val="16"/>
        </w:rPr>
        <w:t>Б. Счета доверительного управления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8"/>
        <w:rPr/>
      </w:pPr>
      <w:r>
        <w:rPr>
          <w:rFonts w:eastAsia="Courier New"/>
          <w:spacing w:val="-20"/>
          <w:sz w:val="16"/>
        </w:rPr>
        <w:t xml:space="preserve">     </w:t>
      </w:r>
      <w:r>
        <w:rPr>
          <w:spacing w:val="-20"/>
          <w:sz w:val="16"/>
          <w:lang w:val="ru-RU"/>
        </w:rPr>
        <w:t>Актив</w:t>
      </w:r>
    </w:p>
    <w:p>
      <w:pPr>
        <w:pStyle w:val="Style18"/>
        <w:rPr/>
      </w:pPr>
      <w:r>
        <w:rPr>
          <w:spacing w:val="-20"/>
          <w:sz w:val="16"/>
          <w:lang w:val="ru-RU"/>
        </w:rPr>
        <w:t>|80601               544              0            544            173              0            173            154              0            154            563              0            563|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|80801                64            625            689              0             47             47              0             33             33             64            639            703|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|80901              1416              0           1416            188              0            188           1604              0           1604              0              0              0|</w:t>
      </w:r>
    </w:p>
    <w:p>
      <w:pPr>
        <w:pStyle w:val="Style18"/>
        <w:rPr/>
      </w:pPr>
      <w:r>
        <w:rPr>
          <w:spacing w:val="-20"/>
          <w:sz w:val="16"/>
          <w:lang w:val="ru-RU"/>
        </w:rPr>
        <w:t>|81001                51              0             51            643              0            643              0              0              0            694              0            694|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| итого по активу (баланс)                                                                                                                                                                   |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|                   2075            625           2700           1004             47           1051           1758             33           1791           1321            639           1960|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</w:r>
    </w:p>
    <w:p>
      <w:pPr>
        <w:pStyle w:val="Style18"/>
        <w:rPr>
          <w:spacing w:val="-20"/>
          <w:sz w:val="16"/>
          <w:lang w:val="ru-RU"/>
        </w:rPr>
      </w:pPr>
      <w:r>
        <w:rPr>
          <w:rFonts w:eastAsia="Courier New"/>
          <w:spacing w:val="-20"/>
          <w:sz w:val="16"/>
          <w:lang w:val="ru-RU"/>
        </w:rPr>
        <w:t xml:space="preserve">     </w:t>
      </w:r>
      <w:r>
        <w:rPr>
          <w:spacing w:val="-20"/>
          <w:sz w:val="16"/>
          <w:lang w:val="ru-RU"/>
        </w:rPr>
        <w:t>Пассив</w:t>
      </w:r>
    </w:p>
    <w:p>
      <w:pPr>
        <w:pStyle w:val="Style18"/>
        <w:rPr/>
      </w:pPr>
      <w:r>
        <w:rPr>
          <w:spacing w:val="-20"/>
          <w:sz w:val="16"/>
          <w:lang w:val="ru-RU"/>
        </w:rPr>
        <w:t>|85101              1960              0           1960              0              0              0              0              0              0           1960              0           1960|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|85401               740              0            740            960              0            960            220              0            220              0              0              0|</w:t>
      </w:r>
    </w:p>
    <w:p>
      <w:pPr>
        <w:pStyle w:val="Style18"/>
        <w:rPr/>
      </w:pPr>
      <w:r>
        <w:rPr>
          <w:spacing w:val="-20"/>
          <w:sz w:val="16"/>
          <w:lang w:val="ru-RU"/>
        </w:rPr>
        <w:t>|85501                 0              0              0           1603              0           1603           1603              0           1603              0              0              0|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| итого по пассиву (баланс)                                                                                                                                                                  |</w:t>
      </w:r>
    </w:p>
    <w:p>
      <w:pPr>
        <w:pStyle w:val="Style18"/>
        <w:rPr/>
      </w:pPr>
      <w:r>
        <w:rPr>
          <w:spacing w:val="-20"/>
          <w:sz w:val="16"/>
          <w:lang w:val="ru-RU"/>
        </w:rPr>
        <w:t>|                   2700              0           2700           2563              0           2563           1823              0           1823           1960              0           1960|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+-------+--------------+--------------+--------------+--------------+--------------+--------------+--------------+--------------+--------------+--------------+--------------+---------------+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</w:r>
    </w:p>
    <w:p>
      <w:pPr>
        <w:pStyle w:val="Style18"/>
        <w:rPr>
          <w:spacing w:val="-20"/>
          <w:sz w:val="16"/>
          <w:lang w:val="ru-RU"/>
        </w:rPr>
      </w:pPr>
      <w:r>
        <w:rPr>
          <w:rFonts w:eastAsia="Courier New"/>
          <w:spacing w:val="-20"/>
          <w:sz w:val="16"/>
          <w:lang w:val="ru-RU"/>
        </w:rPr>
        <w:t xml:space="preserve">                       </w:t>
      </w:r>
      <w:r>
        <w:rPr>
          <w:spacing w:val="-20"/>
          <w:sz w:val="16"/>
          <w:lang w:val="ru-RU"/>
        </w:rPr>
        <w:t>В. Внебалансовые счета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</w:r>
    </w:p>
    <w:p>
      <w:pPr>
        <w:pStyle w:val="Style18"/>
        <w:rPr>
          <w:spacing w:val="-20"/>
          <w:sz w:val="16"/>
          <w:lang w:val="ru-RU"/>
        </w:rPr>
      </w:pPr>
      <w:r>
        <w:rPr>
          <w:rFonts w:eastAsia="Courier New"/>
          <w:spacing w:val="-20"/>
          <w:sz w:val="16"/>
          <w:lang w:val="ru-RU"/>
        </w:rPr>
        <w:t xml:space="preserve">     </w:t>
      </w:r>
      <w:r>
        <w:rPr>
          <w:spacing w:val="-20"/>
          <w:sz w:val="16"/>
          <w:lang w:val="ru-RU"/>
        </w:rPr>
        <w:t>Актив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|90701                 4              0              4              0              0              0              1              0              1              3              0              3|</w:t>
      </w:r>
    </w:p>
    <w:p>
      <w:pPr>
        <w:pStyle w:val="Style18"/>
        <w:rPr/>
      </w:pPr>
      <w:r>
        <w:rPr>
          <w:spacing w:val="-20"/>
          <w:sz w:val="16"/>
          <w:lang w:val="ru-RU"/>
        </w:rPr>
        <w:t>|90803             26200          13797          39997              0            298            298              0          14095          14095          26200              0          26200|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|90901           2165603              0        2165603         397058              0         397058         982998              0         982998        1579663              0        1579663|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|90902          11537885        3910108       15447993        1298267         295737        1594004         462661         204338         666999       12373491        4001507       16374998|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|90907              1361              0           1361          21530              0          21530          20561              0          20561           2330              0           2330|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|91101                 0           1829           1829              0            138            138              0             95             95              0           1872           1872|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|91202           1887744              0        1887744          32999              0          32999          34421              0          34421        1886322              0        1886322|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|91203              1133              0           1133           1610              0           1610           1528              0           1528           1215              0           1215|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|91207                50              0             50              4              0              4              4              0              4             50              0             50|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|91219                 0           2310           2310              0            174            174              0            121            121              0           2363           2363|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|91414          55690101       43209508       98899609        1047326        3672491        4719817        3080613        2706400        5787013       53656814       44175599       97832413|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|91417            200000              0         200000              0              0              0              0              0              0         200000              0         200000|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|91418             48885        6588270        6637155          13591         533517         547108            107         627104         627211          62369        6494683        6557052|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|91501             42348              0          42348             65              0             65             95              0             95          42318              0          42318|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|91502               110              0            110              0              0              0              0              0              0            110              0            110|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|91506              3063              0           3063              0              0              0              0              0              0           3063              0           3063|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|91604           1877716         170493        2048209         256943          51635         308578         145634          22149         167783        1989025         199979        2189004|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|91704           1270400              0        1270400              0              0              0          19398              0          19398        1251002              0        1251002|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|91802           2408011              0        2408011              0              0              0          84335              0          84335        2323676              0        2323676|</w:t>
      </w:r>
    </w:p>
    <w:p>
      <w:pPr>
        <w:pStyle w:val="Style18"/>
        <w:rPr/>
      </w:pPr>
      <w:r>
        <w:rPr>
          <w:spacing w:val="-20"/>
          <w:sz w:val="16"/>
          <w:lang w:val="ru-RU"/>
        </w:rPr>
        <w:t>|91803              3115              0           3115             13              0             13              0              0              0           3128              0           3128|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|99998          63088298              0       63088298        7082687              0        7082687        6491094              0        6491094       63679891              0       63679891|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| итого по активу (баланс)                                                                                                                                                                   |</w:t>
      </w:r>
    </w:p>
    <w:p>
      <w:pPr>
        <w:pStyle w:val="Style18"/>
        <w:rPr/>
      </w:pPr>
      <w:r>
        <w:rPr>
          <w:spacing w:val="-20"/>
          <w:sz w:val="16"/>
          <w:lang w:val="ru-RU"/>
        </w:rPr>
        <w:t>|              140252027       53896315      194148342       10152093        4553990       14706083       11323450        3574302       14897752      139080670       54876003      193956673|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</w:r>
    </w:p>
    <w:p>
      <w:pPr>
        <w:pStyle w:val="Style18"/>
        <w:rPr>
          <w:spacing w:val="-20"/>
          <w:sz w:val="16"/>
          <w:lang w:val="ru-RU"/>
        </w:rPr>
      </w:pPr>
      <w:r>
        <w:rPr>
          <w:rFonts w:eastAsia="Courier New"/>
          <w:spacing w:val="-20"/>
          <w:sz w:val="16"/>
          <w:lang w:val="ru-RU"/>
        </w:rPr>
        <w:t xml:space="preserve">     </w:t>
      </w:r>
      <w:r>
        <w:rPr>
          <w:spacing w:val="-20"/>
          <w:sz w:val="16"/>
          <w:lang w:val="ru-RU"/>
        </w:rPr>
        <w:t>Пассив</w:t>
      </w:r>
    </w:p>
    <w:p>
      <w:pPr>
        <w:pStyle w:val="Style18"/>
        <w:rPr/>
      </w:pPr>
      <w:r>
        <w:rPr>
          <w:spacing w:val="-20"/>
          <w:sz w:val="16"/>
          <w:lang w:val="ru-RU"/>
        </w:rPr>
        <w:t>|91003                 0              0              0           8197              0           8197           8197              0           8197              0              0              0|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|91211                23              0             23              0              0              0              1              0              1             24              0             24|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|91311          10462279        9748701       20210980          90179         554037         644216          47833         846468         894301       10419933       10041132       20461065|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|91312          19567957        8969656       28537613        1475951         612146        2088097        1126069         816195        1942264       19218075        9173705       28391780|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|91314              8071              0           8071         666519              0         666519         854701              0         854701         196253              0         196253|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|91315             76397          12771          89168          40206           5699          45905           3333          30124          33457          39524          37196          76720|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|91316            801111            329         801440         118811            143         118954           7300         210594         217894         689600         210780         900380|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|91317          12151960         121153       12273113        2888796          16596        2905392        3095483          17731        3113214       12358647         122288       12480935|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|91507            900451              0         900451          12187              0          12187           6813              0           6813         895077              0         895077|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|91508            243823          23616         267439            287           1340           1627           2608           9237          11845         246144          31513         277657|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|99999         131060044              0      131060044        7461359              0        7461359        6678097              0        6678097      130276782              0      130276782|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| итого по пассиву (баланс)                                                                                                                                                                  |</w:t>
      </w:r>
    </w:p>
    <w:p>
      <w:pPr>
        <w:pStyle w:val="Style18"/>
        <w:rPr/>
      </w:pPr>
      <w:r>
        <w:rPr>
          <w:spacing w:val="-20"/>
          <w:sz w:val="16"/>
          <w:lang w:val="ru-RU"/>
        </w:rPr>
        <w:t>|              175272116       18876226      194148342       12762492        1189961       13952453       11830435        1930349       13760784      174340059       19616614      193956673|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+-------+--------------+--------------+--------------+--------------+--------------+--------------+--------------+--------------+--------------+--------------+--------------+---------------+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</w:r>
    </w:p>
    <w:p>
      <w:pPr>
        <w:pStyle w:val="Style18"/>
        <w:rPr/>
      </w:pPr>
      <w:r>
        <w:rPr>
          <w:rFonts w:eastAsia="Courier New"/>
          <w:spacing w:val="-20"/>
          <w:sz w:val="16"/>
          <w:lang w:val="ru-RU"/>
        </w:rPr>
        <w:t xml:space="preserve">                       </w:t>
      </w:r>
      <w:r>
        <w:rPr>
          <w:spacing w:val="-20"/>
          <w:sz w:val="16"/>
          <w:lang w:val="ru-RU"/>
        </w:rPr>
        <w:t>Г. Срочные сделки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</w:r>
    </w:p>
    <w:p>
      <w:pPr>
        <w:pStyle w:val="Style18"/>
        <w:rPr>
          <w:spacing w:val="-20"/>
          <w:sz w:val="16"/>
          <w:lang w:val="ru-RU"/>
        </w:rPr>
      </w:pPr>
      <w:r>
        <w:rPr>
          <w:rFonts w:eastAsia="Courier New"/>
          <w:spacing w:val="-20"/>
          <w:sz w:val="16"/>
          <w:lang w:val="ru-RU"/>
        </w:rPr>
        <w:t xml:space="preserve">     </w:t>
      </w:r>
      <w:r>
        <w:rPr>
          <w:spacing w:val="-20"/>
          <w:sz w:val="16"/>
          <w:lang w:val="ru-RU"/>
        </w:rPr>
        <w:t>Актив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|93001           8871962        9274105       18146067      139444942      114951915      254396857      140901569      118649163      259550732        7415335        5576857       12992192|</w:t>
      </w:r>
    </w:p>
    <w:p>
      <w:pPr>
        <w:pStyle w:val="Style18"/>
        <w:rPr/>
      </w:pPr>
      <w:r>
        <w:rPr>
          <w:spacing w:val="-20"/>
          <w:sz w:val="16"/>
          <w:lang w:val="ru-RU"/>
        </w:rPr>
        <w:t>|93002           1718674       11196304       12914978       13543409      140286453      153829862       14624721      137038264      151662985         637362       14444493       15081855|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|93202                 0              0              0              0         733649         733649              0         733649         733649              0              0              0|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|93301                 0         225515         225515              0           1365           1365              0         226880         226880              0              0              0|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|93306                 0        7447275        7447275              0         221412         221412              0        7668687        7668687              0              0              0|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|93307                 0           1043           1043              0         173123         173123              0         174166         174166              0              0              0|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|93310                 0         457434         457434              0          34400          34400              0          23903          23903              0         467931         467931|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|93502                 0          32921          32921              0          51469          51469              0          84390          84390              0              0              0|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|93507                 0          97938          97938              0         212402         212402              0         310340         310340              0              0              0|</w:t>
      </w:r>
    </w:p>
    <w:p>
      <w:pPr>
        <w:pStyle w:val="Style18"/>
        <w:rPr/>
      </w:pPr>
      <w:r>
        <w:rPr>
          <w:spacing w:val="-20"/>
          <w:sz w:val="16"/>
          <w:lang w:val="ru-RU"/>
        </w:rPr>
        <w:t>|94001                 0              0              0              0           3580           3580              0           3580           3580              0              0              0|</w:t>
      </w:r>
    </w:p>
    <w:p>
      <w:pPr>
        <w:pStyle w:val="Style18"/>
        <w:rPr/>
      </w:pPr>
      <w:r>
        <w:rPr>
          <w:spacing w:val="-20"/>
          <w:sz w:val="16"/>
          <w:lang w:val="ru-RU"/>
        </w:rPr>
        <w:t>| итого по активу (баланс)                                                                                                                                                                   |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|               10590636       28732535       39323171      152988351      256669768      409658119      155526290      264913022      420439312        8052697       20489281       28541978|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</w:r>
    </w:p>
    <w:p>
      <w:pPr>
        <w:pStyle w:val="Style18"/>
        <w:rPr>
          <w:spacing w:val="-20"/>
          <w:sz w:val="16"/>
          <w:lang w:val="ru-RU"/>
        </w:rPr>
      </w:pPr>
      <w:r>
        <w:rPr>
          <w:rFonts w:eastAsia="Courier New"/>
          <w:spacing w:val="-20"/>
          <w:sz w:val="16"/>
          <w:lang w:val="ru-RU"/>
        </w:rPr>
        <w:t xml:space="preserve">     </w:t>
      </w:r>
      <w:r>
        <w:rPr>
          <w:spacing w:val="-20"/>
          <w:sz w:val="16"/>
          <w:lang w:val="ru-RU"/>
        </w:rPr>
        <w:t>Пассив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|96001           6619211       11524211       18143422       84615343      174990273      259605616       82432603      172020861      254453464        4436471        8554799       12991270|</w:t>
      </w:r>
    </w:p>
    <w:p>
      <w:pPr>
        <w:pStyle w:val="Style18"/>
        <w:rPr/>
      </w:pPr>
      <w:r>
        <w:rPr>
          <w:spacing w:val="-20"/>
          <w:sz w:val="16"/>
          <w:lang w:val="ru-RU"/>
        </w:rPr>
        <w:t>|96002            199305       12709227       12908532        1765418      149694539      151459957        1597280      152033681      153630961          31167       15048369       15079536|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|96202                 0              0              0              0        1319190        1319190              0        1319190        1319190              0              0              0|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|96301                 0         225253         225253              0         226818         226818              0           1565           1565              0              0              0|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|96302                 0          32540          32540              0          83703          83703              0          51163          51163              0              0              0|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|96306                 0        7419499        7419499              0        7472204        7472204              0          52705          52705              0              0              0|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|96307                 0          98029          98029              0         309332         309332              0         211303         211303              0              0              0|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|96310                 0         422857         422857              0           8041           8041              0          44705          44705              0         459521         459521|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|96506                 0          15397          15397              0         189562         189562              0         174165         174165              0              0              0|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|96507                 0              0              0              0         173793         173793              0         173793         173793              0              0              0|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|96801             56459              0          56459        3632437              0        3632437        3587629              0        3587629          11651              0          11651|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|97001                 0           1183           1183              0           4882           4882              0           3699           3699              0              0              0|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| итого по пассиву (баланс)                                                                                                                                                                  |</w:t>
      </w:r>
    </w:p>
    <w:p>
      <w:pPr>
        <w:pStyle w:val="Style18"/>
        <w:rPr/>
      </w:pPr>
      <w:r>
        <w:rPr>
          <w:spacing w:val="-20"/>
          <w:sz w:val="16"/>
        </w:rPr>
        <w:t>|                6874975       32448196       39323171       90013198      334472337      424485535       87617512      326086830      413704342        4479289       24062689       28541978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+-------+--------------+--------------+--------------+--------------+--------------+--------------+--------------+--------------+--------------+--------------+--------------+---------------+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8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                  </w:t>
      </w:r>
      <w:r>
        <w:rPr>
          <w:spacing w:val="-20"/>
          <w:sz w:val="16"/>
        </w:rPr>
        <w:t>Д. Счета ДЕПО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8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</w:t>
      </w:r>
      <w:r>
        <w:rPr>
          <w:spacing w:val="-20"/>
          <w:sz w:val="16"/>
        </w:rPr>
        <w:t>Актив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98000                                       3409.0000                                     117.0000                                      27.0000                                    3499.0000|</w:t>
      </w:r>
    </w:p>
    <w:p>
      <w:pPr>
        <w:pStyle w:val="Style18"/>
        <w:rPr/>
      </w:pPr>
      <w:r>
        <w:rPr>
          <w:spacing w:val="-20"/>
          <w:sz w:val="16"/>
        </w:rPr>
        <w:t>|98010                                97428306343.0000                               113003709.0000                               129393613.0000                             97411916439.0000|</w:t>
      </w:r>
    </w:p>
    <w:p>
      <w:pPr>
        <w:pStyle w:val="Style18"/>
        <w:rPr>
          <w:spacing w:val="-20"/>
          <w:sz w:val="16"/>
        </w:rPr>
      </w:pPr>
      <w:r>
        <w:rPr>
          <w:spacing w:val="-20"/>
          <w:sz w:val="16"/>
        </w:rPr>
        <w:t>|98020                                         15.0000                                       4.0000                                       1.0000                                      18.0000|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| итого по активу (баланс)                                                                                                                                                                   |</w:t>
      </w:r>
    </w:p>
    <w:p>
      <w:pPr>
        <w:pStyle w:val="Style18"/>
        <w:rPr/>
      </w:pPr>
      <w:r>
        <w:rPr>
          <w:spacing w:val="-20"/>
          <w:sz w:val="16"/>
          <w:lang w:val="ru-RU"/>
        </w:rPr>
        <w:t>|                                     97428309767.0000                               113003830.0000                               129393641.0000                             97411919956.0000|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</w:r>
    </w:p>
    <w:p>
      <w:pPr>
        <w:pStyle w:val="Style18"/>
        <w:rPr>
          <w:spacing w:val="-20"/>
          <w:sz w:val="16"/>
          <w:lang w:val="ru-RU"/>
        </w:rPr>
      </w:pPr>
      <w:r>
        <w:rPr>
          <w:rFonts w:eastAsia="Courier New"/>
          <w:spacing w:val="-20"/>
          <w:sz w:val="16"/>
          <w:lang w:val="ru-RU"/>
        </w:rPr>
        <w:t xml:space="preserve">     </w:t>
      </w:r>
      <w:r>
        <w:rPr>
          <w:spacing w:val="-20"/>
          <w:sz w:val="16"/>
          <w:lang w:val="ru-RU"/>
        </w:rPr>
        <w:t>Пассив</w:t>
      </w:r>
    </w:p>
    <w:p>
      <w:pPr>
        <w:pStyle w:val="Style18"/>
        <w:rPr/>
      </w:pPr>
      <w:r>
        <w:rPr>
          <w:spacing w:val="-20"/>
          <w:sz w:val="16"/>
          <w:lang w:val="ru-RU"/>
        </w:rPr>
        <w:t>|98040                                97402587682.0000                               107532817.0000                                91253549.0000                             97386308414.0000|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|98050                                    2999919.0000                                21858813.0000                                21748268.0000                                 2889374.0000|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|98070                                   22722166.0000                                       6.0000                                       8.0000                                22722168.0000|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| итого по пассиву (баланс)                                                                                                                                                                  |</w:t>
      </w:r>
    </w:p>
    <w:p>
      <w:pPr>
        <w:pStyle w:val="Style18"/>
        <w:rPr/>
      </w:pPr>
      <w:r>
        <w:rPr>
          <w:spacing w:val="-20"/>
          <w:sz w:val="16"/>
          <w:lang w:val="ru-RU"/>
        </w:rPr>
        <w:t>|                                     97428309767.0000                               129391636.0000                               113001825.0000                             97411919956.0000|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+-------+--------------------------------------------+--------------------------------------------+--------------------------------------------+---------------------------------------------+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Заместитель Председателя Правления                                                    Ромаков Е.А.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Главный бухгалтер                                                                     Карпов Д.И.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</w:r>
    </w:p>
    <w:p>
      <w:pPr>
        <w:pStyle w:val="Style18"/>
        <w:rPr>
          <w:spacing w:val="-20"/>
          <w:sz w:val="16"/>
          <w:lang w:val="ru-RU"/>
        </w:rPr>
      </w:pPr>
      <w:r>
        <w:rPr>
          <w:rFonts w:eastAsia="Courier New"/>
          <w:spacing w:val="-20"/>
          <w:sz w:val="16"/>
          <w:lang w:val="ru-RU"/>
        </w:rPr>
        <w:t xml:space="preserve">   </w:t>
      </w:r>
      <w:r>
        <w:rPr>
          <w:spacing w:val="-20"/>
          <w:sz w:val="16"/>
          <w:lang w:val="ru-RU"/>
        </w:rPr>
        <w:t>М.П.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Исполнитель       Титова Л.В.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Телефон:   783-54-00 (271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06.07.2010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Контрольная сумма раздела А: 514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Контрольная сумма раздела Б: 35269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Контрольная сумма раздела В: 42828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Контрольная сумма раздела Г: 60395</w:t>
      </w:r>
    </w:p>
    <w:p>
      <w:p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Контрольная сумма раздела Д: 60481</w:t>
      </w:r>
    </w:p>
    <w:p>
      <w:pPr>
        <w:pStyle w:val="Style18"/>
        <w:rPr/>
      </w:pPr>
      <w:r>
        <w:rPr>
          <w:spacing w:val="-20"/>
          <w:sz w:val="16"/>
          <w:lang w:val="ru-RU"/>
        </w:rPr>
        <w:t>Версия программы  (.</w:t>
      </w:r>
      <w:r>
        <w:rPr>
          <w:spacing w:val="-20"/>
          <w:sz w:val="16"/>
        </w:rPr>
        <w:t>EXE</w:t>
      </w:r>
      <w:r>
        <w:rPr>
          <w:spacing w:val="-20"/>
          <w:sz w:val="16"/>
          <w:lang w:val="ru-RU"/>
        </w:rPr>
        <w:t>):  14.01.2010</w:t>
      </w:r>
    </w:p>
    <w:p>
      <w:pPr>
        <w:sectPr>
          <w:footerReference w:type="default" r:id="rId2"/>
          <w:type w:val="nextPage"/>
          <w:pgSz w:orient="landscape" w:w="16838" w:h="11906"/>
          <w:pgMar w:left="1134" w:right="851" w:gutter="0" w:header="0" w:top="851" w:footer="709" w:bottom="851"/>
          <w:pgNumType w:start="202" w:fmt="decimal"/>
          <w:formProt w:val="false"/>
          <w:textDirection w:val="lrTb"/>
          <w:docGrid w:type="default" w:linePitch="360" w:charSpace="0"/>
        </w:sectPr>
        <w:pStyle w:val="Style18"/>
        <w:rPr>
          <w:spacing w:val="-20"/>
          <w:sz w:val="16"/>
          <w:lang w:val="ru-RU"/>
        </w:rPr>
      </w:pPr>
      <w:r>
        <w:rPr>
          <w:spacing w:val="-20"/>
          <w:sz w:val="16"/>
          <w:lang w:val="ru-RU"/>
        </w:rPr>
        <w:t>Версия описателей (.PAK):  18.01.2010</w:t>
      </w:r>
    </w:p>
    <w:p>
      <w:pPr>
        <w:pStyle w:val="Style18"/>
        <w:rPr>
          <w:sz w:val="14"/>
          <w:szCs w:val="14"/>
          <w:lang w:val="ru-RU"/>
        </w:rPr>
      </w:pPr>
      <w:r>
        <w:rPr>
          <w:rFonts w:eastAsia="Courier New"/>
          <w:sz w:val="14"/>
          <w:szCs w:val="14"/>
          <w:lang w:val="ru-RU"/>
        </w:rPr>
        <w:t xml:space="preserve">                                                                                          </w:t>
      </w:r>
      <w:r>
        <w:rPr>
          <w:sz w:val="14"/>
          <w:szCs w:val="14"/>
          <w:lang w:val="ru-RU"/>
        </w:rPr>
        <w:t>Банковская отчетность</w:t>
      </w:r>
    </w:p>
    <w:p>
      <w:pPr>
        <w:pStyle w:val="Style18"/>
        <w:rPr>
          <w:sz w:val="14"/>
          <w:szCs w:val="14"/>
          <w:lang w:val="ru-RU"/>
        </w:rPr>
      </w:pPr>
      <w:r>
        <w:rPr>
          <w:rFonts w:eastAsia="Courier New"/>
          <w:sz w:val="14"/>
          <w:szCs w:val="14"/>
          <w:lang w:val="ru-RU"/>
        </w:rPr>
        <w:t xml:space="preserve">                            </w:t>
      </w:r>
      <w:r>
        <w:rPr>
          <w:sz w:val="14"/>
          <w:szCs w:val="14"/>
          <w:lang w:val="ru-RU"/>
        </w:rPr>
        <w:t>+--------------+---------------------------------------------------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rFonts w:eastAsia="Courier New"/>
          <w:sz w:val="14"/>
          <w:szCs w:val="14"/>
          <w:lang w:val="ru-RU"/>
        </w:rPr>
        <w:t xml:space="preserve">                            </w:t>
      </w:r>
      <w:r>
        <w:rPr>
          <w:sz w:val="14"/>
          <w:szCs w:val="14"/>
          <w:lang w:val="ru-RU"/>
        </w:rPr>
        <w:t>|Код территории|                 Код кредитной организации (филиала)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rFonts w:eastAsia="Courier New"/>
          <w:sz w:val="14"/>
          <w:szCs w:val="14"/>
          <w:lang w:val="ru-RU"/>
        </w:rPr>
        <w:t xml:space="preserve">                            </w:t>
      </w:r>
      <w:r>
        <w:rPr>
          <w:sz w:val="14"/>
          <w:szCs w:val="14"/>
          <w:lang w:val="ru-RU"/>
        </w:rPr>
        <w:t>|  по ОКАТО    +----------------+---------------------+---------------+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rFonts w:eastAsia="Courier New"/>
          <w:sz w:val="14"/>
          <w:szCs w:val="14"/>
          <w:lang w:val="ru-RU"/>
        </w:rPr>
        <w:t xml:space="preserve">                            </w:t>
      </w:r>
      <w:r>
        <w:rPr>
          <w:sz w:val="14"/>
          <w:szCs w:val="14"/>
          <w:lang w:val="ru-RU"/>
        </w:rPr>
        <w:t>|              |    по ОКПО     |      Основной       |Регистрационный|    БИК    |</w:t>
      </w:r>
    </w:p>
    <w:p>
      <w:pPr>
        <w:pStyle w:val="Style18"/>
        <w:rPr>
          <w:sz w:val="14"/>
          <w:szCs w:val="14"/>
          <w:lang w:val="ru-RU"/>
        </w:rPr>
      </w:pPr>
      <w:r>
        <w:rPr>
          <w:rFonts w:eastAsia="Courier New"/>
          <w:sz w:val="14"/>
          <w:szCs w:val="14"/>
          <w:lang w:val="ru-RU"/>
        </w:rPr>
        <w:t xml:space="preserve">                            </w:t>
      </w:r>
      <w:r>
        <w:rPr>
          <w:sz w:val="14"/>
          <w:szCs w:val="14"/>
          <w:lang w:val="ru-RU"/>
        </w:rPr>
        <w:t>|              |                |   государственный   |номер (/поряд- |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rFonts w:eastAsia="Courier New"/>
          <w:sz w:val="14"/>
          <w:szCs w:val="14"/>
          <w:lang w:val="ru-RU"/>
        </w:rPr>
        <w:t xml:space="preserve">                            </w:t>
      </w:r>
      <w:r>
        <w:rPr>
          <w:sz w:val="14"/>
          <w:szCs w:val="14"/>
          <w:lang w:val="ru-RU"/>
        </w:rPr>
        <w:t>|              |                |регистрационный номер| ковый номер)  |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rFonts w:eastAsia="Courier New"/>
          <w:sz w:val="14"/>
          <w:szCs w:val="14"/>
          <w:lang w:val="ru-RU"/>
        </w:rPr>
        <w:t xml:space="preserve">                            </w:t>
      </w:r>
      <w:r>
        <w:rPr>
          <w:sz w:val="14"/>
          <w:szCs w:val="14"/>
          <w:lang w:val="ru-RU"/>
        </w:rPr>
        <w:t>+--------------+----------------+---------------------+---------------+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rFonts w:eastAsia="Courier New"/>
          <w:sz w:val="14"/>
          <w:szCs w:val="14"/>
          <w:lang w:val="ru-RU"/>
        </w:rPr>
        <w:t xml:space="preserve">                            </w:t>
      </w:r>
      <w:r>
        <w:rPr>
          <w:sz w:val="14"/>
          <w:szCs w:val="14"/>
          <w:lang w:val="ru-RU"/>
        </w:rPr>
        <w:t>|45            |29293885        |1027739176563        |   2766        | 044525311 |</w:t>
      </w:r>
    </w:p>
    <w:p>
      <w:pPr>
        <w:pStyle w:val="Style18"/>
        <w:rPr>
          <w:sz w:val="14"/>
          <w:szCs w:val="14"/>
          <w:lang w:val="ru-RU"/>
        </w:rPr>
      </w:pPr>
      <w:r>
        <w:rPr>
          <w:rFonts w:eastAsia="Courier New"/>
          <w:sz w:val="14"/>
          <w:szCs w:val="14"/>
          <w:lang w:val="ru-RU"/>
        </w:rPr>
        <w:t xml:space="preserve">                            </w:t>
      </w:r>
      <w:r>
        <w:rPr>
          <w:sz w:val="14"/>
          <w:szCs w:val="14"/>
          <w:lang w:val="ru-RU"/>
        </w:rPr>
        <w:t>+--------------+----------------+---------------------+---------------+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Style18"/>
        <w:rPr>
          <w:sz w:val="14"/>
          <w:szCs w:val="14"/>
          <w:lang w:val="ru-RU"/>
        </w:rPr>
      </w:pPr>
      <w:r>
        <w:rPr>
          <w:rFonts w:eastAsia="Courier New"/>
          <w:sz w:val="14"/>
          <w:szCs w:val="14"/>
          <w:lang w:val="ru-RU"/>
        </w:rPr>
        <w:t xml:space="preserve">                      </w:t>
      </w:r>
      <w:r>
        <w:rPr>
          <w:sz w:val="14"/>
          <w:szCs w:val="14"/>
          <w:lang w:val="ru-RU"/>
        </w:rPr>
        <w:t>ОТЧЕТ О ПРИБЫЛЯХ И УБЫТКАХ КРЕДИТНОЙ ОРГАНИЗАЦИИ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Style18"/>
        <w:rPr>
          <w:sz w:val="14"/>
          <w:szCs w:val="14"/>
          <w:lang w:val="ru-RU"/>
        </w:rPr>
      </w:pPr>
      <w:r>
        <w:rPr>
          <w:rFonts w:eastAsia="Courier New"/>
          <w:sz w:val="14"/>
          <w:szCs w:val="14"/>
          <w:lang w:val="ru-RU"/>
        </w:rPr>
        <w:t xml:space="preserve">                                </w:t>
      </w:r>
      <w:r>
        <w:rPr>
          <w:sz w:val="14"/>
          <w:szCs w:val="14"/>
          <w:lang w:val="ru-RU"/>
        </w:rPr>
        <w:t>по состоянию на 01.07.2010 г.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Сокращенное фирменное наименование кредитной организации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ОАО ОТП Банк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Почтовый адрес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125171, г. Москва, Ленинградское шоссе, д. 16 А, стр. 1.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Style18"/>
        <w:rPr>
          <w:sz w:val="14"/>
          <w:szCs w:val="14"/>
          <w:lang w:val="ru-RU"/>
        </w:rPr>
      </w:pPr>
      <w:r>
        <w:rPr>
          <w:rFonts w:eastAsia="Courier New"/>
          <w:sz w:val="14"/>
          <w:szCs w:val="14"/>
          <w:lang w:val="ru-RU"/>
        </w:rPr>
        <w:t xml:space="preserve">                                                                                       </w:t>
      </w:r>
      <w:r>
        <w:rPr>
          <w:sz w:val="14"/>
          <w:szCs w:val="14"/>
          <w:lang w:val="ru-RU"/>
        </w:rPr>
        <w:t>Код формы по ОКУД 0409102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Style18"/>
        <w:rPr/>
      </w:pPr>
      <w:r>
        <w:rPr>
          <w:rFonts w:eastAsia="Courier New"/>
          <w:sz w:val="14"/>
          <w:szCs w:val="14"/>
          <w:lang w:val="ru-RU"/>
        </w:rPr>
        <w:t xml:space="preserve">                                                                                                     </w:t>
      </w:r>
      <w:r>
        <w:rPr>
          <w:sz w:val="14"/>
          <w:szCs w:val="14"/>
          <w:lang w:val="ru-RU"/>
        </w:rPr>
        <w:t>Квартальная</w:t>
      </w:r>
    </w:p>
    <w:p>
      <w:pPr>
        <w:pStyle w:val="Style18"/>
        <w:rPr>
          <w:sz w:val="14"/>
          <w:szCs w:val="14"/>
          <w:lang w:val="ru-RU"/>
        </w:rPr>
      </w:pPr>
      <w:r>
        <w:rPr>
          <w:rFonts w:eastAsia="Courier New"/>
          <w:sz w:val="14"/>
          <w:szCs w:val="14"/>
          <w:lang w:val="ru-RU"/>
        </w:rPr>
        <w:t xml:space="preserve">                                                                                                        </w:t>
      </w:r>
      <w:r>
        <w:rPr>
          <w:sz w:val="14"/>
          <w:szCs w:val="14"/>
          <w:lang w:val="ru-RU"/>
        </w:rPr>
        <w:t>тыс.руб.</w:t>
      </w:r>
    </w:p>
    <w:p>
      <w:pPr>
        <w:pStyle w:val="Style18"/>
        <w:rPr/>
      </w:pPr>
      <w:r>
        <w:rPr>
          <w:sz w:val="14"/>
          <w:szCs w:val="14"/>
          <w:lang w:val="ru-RU"/>
        </w:rPr>
        <w:t>+-----+------------------------------------------------+---------+---------------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Суммы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Номер|              Наименование  статей              | Символы +--------------+--------------+     Всего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стро-|                                                |         |  в рублях    |в иностранной | (гр.4 + гр.5)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ки  |                                                |         |              |валюте и дра-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гоценных  ме-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таллах в руб- |               |</w:t>
      </w:r>
    </w:p>
    <w:p>
      <w:pPr>
        <w:pStyle w:val="Style18"/>
        <w:rPr/>
      </w:pPr>
      <w:r>
        <w:rPr>
          <w:sz w:val="14"/>
          <w:szCs w:val="14"/>
          <w:lang w:val="ru-RU"/>
        </w:rPr>
        <w:t>|     |                                                |         |              |левом эквива-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ленте     |               |</w:t>
      </w:r>
    </w:p>
    <w:p>
      <w:pPr>
        <w:pStyle w:val="Style18"/>
        <w:rPr/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1  |                        2                       |    3    |      4       |       5      |       6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/>
      </w:pPr>
      <w:r>
        <w:rPr>
          <w:sz w:val="14"/>
          <w:szCs w:val="14"/>
          <w:lang w:val="ru-RU"/>
        </w:rPr>
        <w:t xml:space="preserve">|     |                  Глава </w:t>
      </w:r>
      <w:r>
        <w:rPr>
          <w:sz w:val="14"/>
          <w:szCs w:val="14"/>
        </w:rPr>
        <w:t>I</w:t>
      </w:r>
      <w:r>
        <w:rPr>
          <w:sz w:val="14"/>
          <w:szCs w:val="14"/>
          <w:lang w:val="ru-RU"/>
        </w:rPr>
        <w:t>. ДОХОДЫ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А. От банковских операций и других сделок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Раздел 1. Процентные доходы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1. По предоставленным кредитам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1 |  Минфину России                                | 11101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2 |  Финансовым органам субъектов Российской       | 11102   |         35514|             0|          35514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Федерации и органов местного самоуправления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3 |  Государственным внебюджетным фондам Российской| 11103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Федерации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4 |  Внебюджетным фондам субъектов Российской      | 11104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Федерации и органов местного самоуправления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5 |  Финансовым организациям, находящимся в фе-    | 11105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деральной собственности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6 |  Коммерческим организациям, находящимся в      | 11106   |           252|             0|            252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федеральной собственности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7 |  Некоммерческим организациям, находящимся      | 11107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в федеральной собственности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8 |  Финансовым организациям, находящимся в госу-  | 11108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дарственной (кроме федеральной) собственности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9 |  Коммерческим организациям, находящимся в госу-| 11109   |            67|             0|             67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дарственной (кроме федеральной) собственности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10 |  Некоммерческим организациям, находящимся в го-| 11110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сударственной(кроме федеральной) собственности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11 |  Негосударственным финансовым организациям     | 11111   |           310|            60|            37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12 |  Негосударственным коммерческим организациям   | 11112   |        348216|        404541|         752757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13 |  Негосударственным некоммерческим организациям | 11113   |          1673|             0|           1673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14 |  Индивидуальным предпринимателям               | 11114   |         60165|           143|          60308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15 |  Гражданам (физическим лицам)                  | 11115   |       5477302|        378817|        5856119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16 |  Юридическим лицам - нерезидентам              | 11116   |             0|           128|            128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17 |  Физическим лицам - нерезидентам               | 11117   |            17|          1322|           1339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18 |  Кредитным организациям                        | 11118   |         18554|          3985|          22539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19 |  Банкам-нерезидентам                           | 11119   |          4306|          1864|           6170|</w:t>
      </w:r>
    </w:p>
    <w:p>
      <w:pPr>
        <w:pStyle w:val="Style18"/>
        <w:rPr/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того по символам 11101-11119                 |     0   |       5946376|        790860|        6737236|</w:t>
      </w:r>
    </w:p>
    <w:p>
      <w:pPr>
        <w:pStyle w:val="Style18"/>
        <w:rPr/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2. По прочим размещенным средствам в: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1 |  Минфине России                                | 11201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2 |  Финансовых органах субъектов Российской       | 11202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Федерации и органов местного самоуправления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3 |  Государственных внебюджетных фондах Российской| 11203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Федерации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4 |  Внебюджетных фондах субъектов Российской      | 11204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Федерации и органов местного самоуправления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5 |  Финансовых организациях, находящихся в фе-    | 11205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деральной собственности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6 |  Коммерческих организациях, находящихся в      | 11206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федеральной собственности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7 |  Некоммерческих организациях, находящихся      | 11207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в федеральной собственности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8 |  Финансовых организациях, находящихся в госу-  | 11208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дарственной (кроме федеральной) собственности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9 |  Коммерческих организациях, находящихся в госу-| 11209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дарственной (кроме федеральной) собственности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10 |  Некоммерческих организациях, находящихся в го-| 11210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сударственной(кроме федеральной) собственности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11 |  Негосударственных финансовых организациях     | 11211   |          1032|             0|           1032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12 |  Негосударственных коммерческих организациях   | 11212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13 |  Негосударственных некоммерческих организациях | 11213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14 |  Юридических лицах - нерезидентах              | 11214   |             0|           144|            144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15 |  Кредитных организациях                        | 11215   |           488|             0|            488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16 |  Банках-нерезидентах                           | 11216   |             0|            20|             2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17 |  В Банке России                                | 11217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того по символам 11201-11217                 |     0   |          1520|           164|           1684|</w:t>
      </w:r>
    </w:p>
    <w:p>
      <w:pPr>
        <w:pStyle w:val="Style18"/>
        <w:rPr/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3. По денежным средствам на счетах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1 |  В Банке России                                | 11301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2 |  В кредитных организациях                      | 11302   |             6|             0|              6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3 |  В банках-нерезидентах                         | 11303   |             0|            33|             33|</w:t>
      </w:r>
    </w:p>
    <w:p>
      <w:pPr>
        <w:pStyle w:val="Style18"/>
        <w:rPr/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того по символам 11301-11303                 |     0   |             6|            33|             39|</w:t>
      </w:r>
    </w:p>
    <w:p>
      <w:pPr>
        <w:pStyle w:val="Style18"/>
        <w:rPr/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4. По депозитам размещенным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1 |  В Банке России                                | 11401   |          7800|             0|           780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2 |  В кредитных организациях                      | 11402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3 |  В банках-нерезидентах                         | 11403   |             0|        164465|         164465|</w:t>
      </w:r>
    </w:p>
    <w:p>
      <w:pPr>
        <w:pStyle w:val="Style18"/>
        <w:rPr/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того по символам 11401-11403                 |     0   |          7800|        164465|         172265|</w:t>
      </w:r>
    </w:p>
    <w:p>
      <w:pPr>
        <w:pStyle w:val="Style18"/>
        <w:rPr/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5. По вложениям в долговые обязательства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(кроме векселей)                            |         |              |              |               |</w:t>
      </w:r>
    </w:p>
    <w:p>
      <w:pPr>
        <w:pStyle w:val="Style18"/>
        <w:rPr/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1 |  Российской Федерации                          | 11501   |          8396|             0|           8396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2 |  Субъектов Российской Федерации и органов      | 11502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местного самоуправления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3 |  Банка России                                  | 11503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4 |  Кредитных организаций                         | 11504   |         31009|             0|          31009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5 |  Прочие долговые обязательства                 | 11505   |          3757|             0|           3757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6 |  Иностранных государств                        | 11506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7 |  Банков-нерезидентов                           | 11507   |             0|        221662|         221662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8 |  Прочие долговые обязательства нерезидентов    | 11508   |             0|         67169|          67169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того по символам 11501-11508                 |     0   |         43162|        288831|         331993|</w:t>
      </w:r>
    </w:p>
    <w:p>
      <w:pPr>
        <w:pStyle w:val="Style18"/>
        <w:rPr/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6. По учтенным векселям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1 |  Органов федеральной власти                    | 11601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2 |  Органов власти субъектов Российской Федерации | 11602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 органов местного самоуправления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3 |  Кредитных организаций                         | 11603   |         88655|         15890|         104545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4 |  Векселям прочих резидентов                    | 11604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5 |  Органов государственной власти иностранных    | 11605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государств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6 |  Органов местной власти иностранных государств | 11606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7 |  Банков-нерезидентов                           | 11607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8 |  Векселям прочих нерезидентов                  | 11608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того по символам 11601-11608                 |     0   |         88655|         15890|         104545|</w:t>
      </w:r>
    </w:p>
    <w:p>
      <w:pPr>
        <w:pStyle w:val="Style18"/>
        <w:rPr/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того по разделу 1                            |     0   |       6087519|       1260243|        7347762|</w:t>
      </w:r>
    </w:p>
    <w:p>
      <w:pPr>
        <w:pStyle w:val="Style18"/>
        <w:rPr/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Раздел 2. Другие доходы от банковских операций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и других сделок                                |         |              |              |               |</w:t>
      </w:r>
    </w:p>
    <w:p>
      <w:pPr>
        <w:pStyle w:val="Style18"/>
        <w:rPr/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1. Доходы от открытия и ведения банковских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счетов, расчетного и кассового обслуживания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клиентов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1 |  Вознаграждение за открытие и ведение банковс- | 12101   |         76095|           928|          77023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ких счетов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2 |  Вознаграждение за расчетное и кассовое        | 12102   |        806045|         16996|         823041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обслуживание                                  |         |              |              |               |</w:t>
      </w:r>
    </w:p>
    <w:p>
      <w:pPr>
        <w:pStyle w:val="Style18"/>
        <w:rPr/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того по символам 12101-12102                 |     0   |        882140|         17924|         900064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/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2. Доходы от купли-продажи иностранной валюты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в наличной и безналичной формах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1 |  Доходы от купли-продажи иностранной валюты    | 12201   |       6859463|      х       |        6859463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в наличной и безналичной формах               |         |              |              |               |</w:t>
      </w:r>
    </w:p>
    <w:p>
      <w:pPr>
        <w:pStyle w:val="Style18"/>
        <w:rPr/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того по символу 12201                        |     0   |       6859463|      х       |        6859463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/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3. Доходы от выдачи банковских гарантий и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поручительств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1 |  Доходы от выдачи банковских гарантий и по-    | 12301   |           867|            23|            89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ручительств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того по символу 12301                        |     0   |           867|            23|            89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/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4. Доходы от проведения других сделок          |         |              |              |               |</w:t>
      </w:r>
    </w:p>
    <w:p>
      <w:pPr>
        <w:pStyle w:val="Style18"/>
        <w:rPr/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1 |  От погашения и реализации приобретенных       | 12401   |         26344|      х       |          26344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прав требования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2 |  От операций по доверительному управлению      | 12402   |            74|             0|             74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муществом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3 |  От операций с драгоценными металлами и дра-   | 12403   |             0|      х       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гоценными камнями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4 |  От предоставления в аренду специальных по-    | 12404   |          8141|             0|           8141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мещений и сейфов для хранения документов и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ценностей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5 |  От операций финансовой аренды (лизинга)       | 12405   |           146|             0|            146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6 |  От оказания консультационных и информацион-   | 12406   |            49|             0|             49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ных услуг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того по символам 12401-12406                 |     0   |         34754|             0|          34754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того по разделу 2                            |     0   |       7777224|         17947|        7795171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того по группе доходов А "От банковских опе- |     0   |      13864743|       1278190|       15142933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раций и других сделок" (1 - 2 разделы)        |         |              |              |               |</w:t>
      </w:r>
    </w:p>
    <w:p>
      <w:pPr>
        <w:pStyle w:val="Style18"/>
        <w:rPr/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Б. Операционные доходы                         |         |              |              |               |</w:t>
      </w:r>
    </w:p>
    <w:p>
      <w:pPr>
        <w:pStyle w:val="Style18"/>
        <w:rPr/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Раздел 3. Доходы от операций с ценными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бумагами, кроме процентов, дивидендов и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переоценки                                     |         |              |              |               |</w:t>
      </w:r>
    </w:p>
    <w:p>
      <w:pPr>
        <w:pStyle w:val="Style18"/>
        <w:rPr/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1. Доходы от операций с приобретенными ценными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бумагами                                    |         |              |              |               |</w:t>
      </w:r>
    </w:p>
    <w:p>
      <w:pPr>
        <w:pStyle w:val="Style18"/>
        <w:rPr/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1 |  Российской Федерации                          | 13101   |             0|      х       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2 |  Субъектов Российской Федерации и органов      | 13102   |             0|      х       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местного самоуправления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3 |  Банка России                                  | 13103   |             0|      х       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4 |  Кредитных организаций                         | 13104   |         14465|      х       |          14465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5 |  Прочих ценных бумаг                           | 13105   |            81|      х       |             81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6 |  Иностранных государств                        | 13106   |             0|      х       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7 |  Банков-нерезидентов                           | 13107   |         95332|      х       |          95332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8 |  Прочих ценных бумаг нерезидентов              | 13108   |         38013|      х       |          38013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того по символам 13101-13108                 |     0   |        147891|              |         147891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/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2. Доходы от операций с выпущенными ценными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бумагами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1 |  Доходы от операций с выпущенными ценными      | 13201   |            33|             0|             33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бумагами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того по символу 13201                        |     0   |            33|             0|             33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того по разделу 3                            |     0   |        147924|             0|         147924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/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Раздел 4. Доходы от участия в капитале других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организаций                                    |         |              |              |               |</w:t>
      </w:r>
    </w:p>
    <w:p>
      <w:pPr>
        <w:pStyle w:val="Style18"/>
        <w:rPr/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1. Дивиденды от вложений в акции               |         |              |              |               |</w:t>
      </w:r>
    </w:p>
    <w:p>
      <w:pPr>
        <w:pStyle w:val="Style18"/>
        <w:rPr/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1 |  Кредитных организаций                         | 14101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2 |  Других организаций                            | 14102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3 |  Банков-нерезидентов                           | 14103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4 |  Других организаций-нерезидентов               | 14104   |             0|            38|             38|</w:t>
      </w:r>
    </w:p>
    <w:p>
      <w:pPr>
        <w:pStyle w:val="Style18"/>
        <w:rPr/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того по символам 14101-14104                 |     0   |             0|            38|             38|</w:t>
      </w:r>
    </w:p>
    <w:p>
      <w:pPr>
        <w:pStyle w:val="Style18"/>
        <w:rPr/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2. Дивиденды от вложений в акции дочерних и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зависимых обществ                           |         |              |              |               |</w:t>
      </w:r>
    </w:p>
    <w:p>
      <w:pPr>
        <w:pStyle w:val="Style18"/>
        <w:rPr/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1 |  Кредитных организаций                         | 14201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2 |  Других организаций                            | 14202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3 |  Банков-нерезидентов                           | 14203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4 |  Других организаций-нерезидентов               | 14204   |             0|             0|              0|</w:t>
      </w:r>
    </w:p>
    <w:p>
      <w:pPr>
        <w:pStyle w:val="Style18"/>
        <w:rPr/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того по символам 14201-14204                 |     0   |             0|             0|              0|</w:t>
      </w:r>
    </w:p>
    <w:p>
      <w:pPr>
        <w:pStyle w:val="Style18"/>
        <w:rPr/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3. Доходы от участия в хозяйственных обществах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(кроме акционерных)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1 |  Кредитных организациях                        | 14301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2 |  Банках-нерезидентах                           | 14302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3 |  Других организациях                           | 14303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4 |  Других организациях-нерезидентах              | 14304   |             0|             0|              0|</w:t>
      </w:r>
    </w:p>
    <w:p>
      <w:pPr>
        <w:pStyle w:val="Style18"/>
        <w:rPr/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того по символам 14301-14304                 |     0   |             0|             0|              0|</w:t>
      </w:r>
    </w:p>
    <w:p>
      <w:pPr>
        <w:pStyle w:val="Style18"/>
        <w:rPr/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4. Доходы от участия в дочерних и зависимых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хозяйственных обществах (кроме акционерных)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1 |  Кредитных организациях                        | 14401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2 |  Банках-нерезидентах                           | 14402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3 |  Других организациях                           | 14403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4 |  Других организациях-нерезидентах              | 14404   |             0|             0|              0|</w:t>
      </w:r>
    </w:p>
    <w:p>
      <w:pPr>
        <w:pStyle w:val="Style18"/>
        <w:rPr/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того по символам 14401-14404                 |     0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того по разделу 4                            |     0   |             0|            38|             38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/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Раздел 5. Положительная переоценка             |         |              |              |               |</w:t>
      </w:r>
    </w:p>
    <w:p>
      <w:pPr>
        <w:pStyle w:val="Style18"/>
        <w:rPr/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1. Положительная переоценка ценных бумаг,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средств в иностранной валюте, драгоценных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металлов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1 |  Ценных бумаг (балансовый счет № 70602, при    | 15101   |         11525|      х       |          11525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составлении годового отчета -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балансовый счет № 70702)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2 |  Средств в иностранной валюте (балансовый      | 15102   |      27496815|      х       |       27496815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счет № 70603, при составлении годового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отчета - балансовый счет № 70703)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3 |  Драгоценных металлов (балансовый счет № 70604,| 15103   |             0|      х       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при составлении годового отчета -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балансовый счет № 70704)                      |         |              |              |               |</w:t>
      </w:r>
    </w:p>
    <w:p>
      <w:pPr>
        <w:pStyle w:val="Style18"/>
        <w:rPr/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того по символам 15101-15103                 |     0   |      27508340|      х       |       27508340|</w:t>
      </w:r>
    </w:p>
    <w:p>
      <w:pPr>
        <w:pStyle w:val="Style18"/>
        <w:rPr/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2. Доходы от применения встроенных производных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инструментов, не отделяемых от основного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договора (балансовый счет № 70605, при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составлении годового отчета -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балансовый счет № 70705):                   |         |              |              |               |</w:t>
      </w:r>
    </w:p>
    <w:p>
      <w:pPr>
        <w:pStyle w:val="Style18"/>
        <w:rPr/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1 |  От изменения курса ценной бумаги              | 15201   |             0|      х       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2 |  От изменения валютного курса                  | 15202   |           126|      х       |            126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3 |  От изменения индекса цен                      | 15203   |             0|      х       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4 |  От изменения других переменных                | 15204   |             0|      х       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того по символам 15201-15204                 |     0   |           126|      х       |            126|</w:t>
      </w:r>
    </w:p>
    <w:p>
      <w:pPr>
        <w:pStyle w:val="Style18"/>
        <w:rPr/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того по разделу 5                            |     0   |      27508466|      х       |       27508466|</w:t>
      </w:r>
    </w:p>
    <w:p>
      <w:pPr>
        <w:pStyle w:val="Style18"/>
        <w:rPr/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Раздел 6. Другие операционные доходы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1. Доходы от расчетных (беспоставочных) срочных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сделок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1 |  От изменения ставки процента                  | 16101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2 |  От изменения курса ценной бумаги              | 16102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3 |  От изменения валютного курса                  | 16103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4 |  От изменения индекса цен                      | 16104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5 |  От изменения других переменных                | 16105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того по символам 16101-16105                 |     0   |             0|             0|              0|</w:t>
      </w:r>
    </w:p>
    <w:p>
      <w:pPr>
        <w:pStyle w:val="Style18"/>
        <w:rPr/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2. Комиссионные вознаграждения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1 |  За проведение операций с валютными ценностями | 16201   |         34124|          1378|          35502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2 |  От оказания посреднических услуг по брокерским| 16202   |         73695|             0|          73695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 аналогичным договорам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3 |  По другим операциям                           | 16203   |        736756|          3051|         739807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того по символам 16201-16203                 |     0   |        844575|          4429|         849004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/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3. Другие операционные доходы                  |         |              |              |               |</w:t>
      </w:r>
    </w:p>
    <w:p>
      <w:pPr>
        <w:pStyle w:val="Style18"/>
        <w:rPr/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1 |  От сдачи имущества в аренду                   | 16301   |          1118|             0|           1118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2 |  От выбытия (реализации) имущества             | 16302   |           618|      х       |            618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3 |  От дооценки основных средств после их уценки  | 16303   |             0|      х       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4 |  От передачи активов в доверительное управление| 16304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5 |  От восстановления сумм резервов на возможные  | 16305   |       2349923|      х       |        2349923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потери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6 |  Прочие операционные доходы                    | 16306   |           279|             0|            279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того по символам 16301-16306                 |     0   |       2351938|             0|        2351938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того по разделу 6                            |     0   |       3196513|          4429|        3200942|</w:t>
      </w:r>
    </w:p>
    <w:p>
      <w:pPr>
        <w:pStyle w:val="Style18"/>
        <w:rPr/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того по группе доходов Б "Операционные дохо- |         |      30852903|          4467|       3085737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ды" (3 - 6) разделы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/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В. Прочие доходы                               |         |              |              |               |</w:t>
      </w:r>
    </w:p>
    <w:p>
      <w:pPr>
        <w:pStyle w:val="Style18"/>
        <w:rPr/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Раздел 7. Прочие доходы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1. Штрафы, пени, неустойки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1 |  По операциям привлечения и предоставления     | 17101   |         86349|         22614|         108963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(размещения) денежных средств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2 |  По другим банковским операциям и сделкам      | 17102   |           194|             0|            194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3 |  По прочим (хозяйственным) операциям           | 17103   |           320|             0|            320|</w:t>
      </w:r>
    </w:p>
    <w:p>
      <w:pPr>
        <w:pStyle w:val="Style18"/>
        <w:rPr/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того по символам 17101-17103                 |     0   |         86863|         22614|         109477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/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2. Доходы прошлых лет, выявленные в отчетном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году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1 |  По операциям привлечения и предоставления     | 17201   |         30628|          1338|          31966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(размещения) денежных средств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2 |  По другим банковским операциям и сделкам      | 17202   |             9|             0|              9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3 |  По прочим (хозяйственным) операциям           | 17203   |          5424|             0|           5424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того по символам 17201-17203                 |     0   |         36061|          1338|          37399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/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3. Другие доходы, относимые к прочим           |         |              |              |               |</w:t>
      </w:r>
    </w:p>
    <w:p>
      <w:pPr>
        <w:pStyle w:val="Style18"/>
        <w:rPr/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1 |  От безвозмездно полученного имущества         | 17301   |            50|             0|             5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2 |  Поступления в возмещение причиненных убыт-    | 17302   |            13|             0|             13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ков, в том числе страховое возмещение от стра-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ховщиков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3 |  От оприходования излишков: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материальных ценностей                       | 17303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денежной наличности                          | 17304   |             1|             4|              5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4 |  От списания обязательств и невостребованной   | 17305   |           231|            73|            304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кредиторской задолженности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5 |  Другие доходы                                 | 17306   |           616|             0|            616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того по символам 17301-17306                 |     0   |           911|            77|            988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того по разделу 7 (по группе доходов В "Про- |     0   |        123835|         24029|         147864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чие доходы")                                  |         |              |              |               |</w:t>
      </w:r>
    </w:p>
    <w:p>
      <w:pPr>
        <w:pStyle w:val="Style18"/>
        <w:rPr/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/>
      </w:pPr>
      <w:r>
        <w:rPr>
          <w:sz w:val="14"/>
          <w:szCs w:val="14"/>
          <w:lang w:val="ru-RU"/>
        </w:rPr>
        <w:t xml:space="preserve">|     |  Всего по Главе </w:t>
      </w:r>
      <w:r>
        <w:rPr>
          <w:sz w:val="14"/>
          <w:szCs w:val="14"/>
        </w:rPr>
        <w:t>I</w:t>
      </w:r>
      <w:r>
        <w:rPr>
          <w:sz w:val="14"/>
          <w:szCs w:val="14"/>
          <w:lang w:val="ru-RU"/>
        </w:rPr>
        <w:t xml:space="preserve"> "Доходы" (разделы 1 - 7)     | 10000   |      44841481|       1306686|       46148167|</w:t>
      </w:r>
    </w:p>
    <w:p>
      <w:pPr>
        <w:pStyle w:val="Style18"/>
        <w:rPr/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/>
      </w:pPr>
      <w:r>
        <w:rPr>
          <w:sz w:val="14"/>
          <w:szCs w:val="14"/>
          <w:lang w:val="ru-RU"/>
        </w:rPr>
        <w:t xml:space="preserve">|     |              Глава </w:t>
      </w:r>
      <w:r>
        <w:rPr>
          <w:sz w:val="14"/>
          <w:szCs w:val="14"/>
        </w:rPr>
        <w:t>II</w:t>
      </w:r>
      <w:r>
        <w:rPr>
          <w:sz w:val="14"/>
          <w:szCs w:val="14"/>
          <w:lang w:val="ru-RU"/>
        </w:rPr>
        <w:t>. РАСХОДЫ                 |         |              |              |               |</w:t>
      </w:r>
    </w:p>
    <w:p>
      <w:pPr>
        <w:pStyle w:val="Style18"/>
        <w:rPr/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А. По банковским операциям и другим сделкам    |         |              |              |               |</w:t>
      </w:r>
    </w:p>
    <w:p>
      <w:pPr>
        <w:pStyle w:val="Style18"/>
        <w:rPr/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Раздел 1. Процентные расходы                   |         |              |              |               |</w:t>
      </w:r>
    </w:p>
    <w:p>
      <w:pPr>
        <w:pStyle w:val="Style18"/>
        <w:rPr/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1. По полученным кредитам от:                  |         |              |              |               |</w:t>
      </w:r>
    </w:p>
    <w:p>
      <w:pPr>
        <w:pStyle w:val="Style18"/>
        <w:rPr/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1 |  Банка России                                  | 21101   |            14|             0|             14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2 |  Кредитных организаций                         | 21102   |         22476|          1598|          24074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3 |  Банков-нерезидентов                           | 21103   |             0|        553153|         553153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4 |  Других кредиторов                             | 21104   |             0|             0|              0|</w:t>
      </w:r>
    </w:p>
    <w:p>
      <w:pPr>
        <w:pStyle w:val="Style18"/>
        <w:rPr/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того по символам 21101-21104                 |     0   |         22490|        554751|         577241|</w:t>
      </w:r>
    </w:p>
    <w:p>
      <w:pPr>
        <w:pStyle w:val="Style18"/>
        <w:rPr/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2. По денежным средствам на банковских счетах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клиентов - юридических лиц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1 |  Финансовых организаций, находящихся в феде-   | 21201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ральной собственности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2 |  Коммерческих организаций, находящихся в       | 21202   |          1079|             0|           1079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федеральной собственности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3 |  Некоммерческих организаций, находящихся в     | 21203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федеральной собственности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4 |  Финансовых организаций, находящихся в госу-   | 21204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дарственной (кроме федеральной) собственности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5 |  Коммерческих организаций, находящихся в госу- | 21205   |             1|             0|              1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дарственной (кроме федеральной) собственности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6 |  Некоммерческих организаций, находящихся в     | 21206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государственной (кроме федеральной)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собственности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7 |  Негосударственных финансовых организаций      | 21207   |          1632|             0|           1632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8 |  Негосударственных коммерческих организаций    | 21208   |          7033|          5791|          12824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9 |  Негосударственных некоммерческих организаций  | 21209   |           787|             0|            787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10 |  Кредитных организаций                         | 21210   |          1695|            26|           1721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11 |  Банков-нерезидентов                           | 21211   |          1233|             0|           1233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12 |  Индивидуальных предпринимателей               | 21212   |           206|             0|            206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13 |  Индивидуальных предпринимателей-нерезидентов  | 21213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14 |  Юридических лиц-нерезидентов                  | 21214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того по символам 21201-21214                 |     0   |         13666|          5817|          19483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3. По депозитам юридических лиц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1 |  Минфина России                                | 21301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2 |  Финансовых органов субъектов Российской       | 21302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Федерации и органов местного самоуправления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3 |  Государственных внебюджетных фондов Российс-  | 21303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кой Федерации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4 |  Внебюджетных фондов субъектов Российской      | 21304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Федерации и органов местного самоуправления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5 |  Финансовых организаций, находящихся в феде-   | 21305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ральной собственности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6 |  Коммерческих организаций, находящихся в фе-   | 21306   |           782|             0|            782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деральной собственности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7 |  Некоммерческих организаций, находящихся в     | 21307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федеральной собственности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8 |  Финансовых организаций, находящихся в госу-   | 21308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дарственной (кроме федеральной) собственности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9 |  Коммерческих организаций, находящихся в госу- | 21309   |             6|             0|              6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дарственной (кроме федеральной) собственности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10 |  Некоммерческих организаций, находящихся в     | 21310   |           596|             0|            596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государственной (кроме федеральной)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собственности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11 |  Негосударственных финансовых организаций      | 21311   |        171229|         20181|         19141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12 |  Негосударственных коммерческих организаций    | 21312   |        170801|         48022|         218823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13 |  Негосударственных некоммерческих организаций  | 21313   |         19777|           910|          20687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14 |  Юридических лиц - нерезидентов                | 21314   |             4|           695|            699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15 |  Кредитных организаций                         | 21315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16 |  Банков-нерезидентов                           | 21316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17 |  Банка России                                  | 21317   |             0|             0|              0|</w:t>
      </w:r>
    </w:p>
    <w:p>
      <w:pPr>
        <w:pStyle w:val="Style18"/>
        <w:rPr/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того по символам 21301-21317                 |     0   |        363195|         69808|         433003|</w:t>
      </w:r>
    </w:p>
    <w:p>
      <w:pPr>
        <w:pStyle w:val="Style18"/>
        <w:rPr/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4. По прочим привлеченным средствам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юридических лиц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1 |  Минфина России                                | 21401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2 |  Финансовых органов субъектов Российской       | 21402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Федерации и органов местного самоуправления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3 |  Государственных внебюджетных фондов Российс-  | 21403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кой Федерации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4 |  Внебюджетных фондов субъектов Российской      | 21404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Федерации и органов местного самоуправления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5 |  Финансовых организаций, находящихся в феде-   | 21405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ральной собственности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6 |  Коммерческих организаций, находящихся в фе-   | 21406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деральной собственности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7 |  Некоммерческих организаций, находящихся в     | 21407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федеральной собственности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8 |  Финансовых организаций, находящихся в госу-   | 21408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дарственной (кроме федеральной) собственности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9 |  Коммерческих организаций, находящихся в госу- | 21409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дарственной (кроме федеральной) собственности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10 |  Некоммерческих организаций, находящихся в     | 21410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государственной (кроме федеральной)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собственности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11 |  Негосударственных финансовых организаций      | 21411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12 |  Негосударственных коммерческих организаций    | 21412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13 |  Негосударственных некоммерческих организаций  | 21413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14 |  Юридических лиц - нерезидентов                | 21414   |             0|         10783|          10783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15 |  Кредитных организаций                         | 21415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16 |  Банков-нерезидентов                           | 21416   |         19086|             0|          19086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17 |  Банка России                                  | 21417   |             0|             0|              0|</w:t>
      </w:r>
    </w:p>
    <w:p>
      <w:pPr>
        <w:pStyle w:val="Style18"/>
        <w:rPr/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того по символам 21401-21417                 |     0   |         19086|         10783|          29869|</w:t>
      </w:r>
    </w:p>
    <w:p>
      <w:pPr>
        <w:pStyle w:val="Style18"/>
        <w:rPr/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5. По денежным средствам на банковских счетах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клиентов - физических лиц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1 |  Граждан Российской Федерации                  | 21501   |         14516|          1454|          1597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2 |  Нерезидентов                                  | 21502   |           227|           150|            377|</w:t>
      </w:r>
    </w:p>
    <w:p>
      <w:pPr>
        <w:pStyle w:val="Style18"/>
        <w:rPr/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того по символам 21501-21502                 |     0   |         14743|          1604|          16347|</w:t>
      </w:r>
    </w:p>
    <w:p>
      <w:pPr>
        <w:pStyle w:val="Style18"/>
        <w:rPr/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6. По депозитам клиентов - физических лиц      |         |              |              |               |</w:t>
      </w:r>
    </w:p>
    <w:p>
      <w:pPr>
        <w:pStyle w:val="Style18"/>
        <w:rPr/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1 |  Граждан Российской Федерации                  | 21601   |        969060|        344890|        131395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2 |  Нерезидентов                                  | 21602   |          4505|          7133|          11638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того по символам 21601-21602                 |     0   |        973565|        352023|        1325588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/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7. По прочим привлеченным средствам клиентов -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физических лиц                              |         |              |              |               |</w:t>
      </w:r>
    </w:p>
    <w:p>
      <w:pPr>
        <w:pStyle w:val="Style18"/>
        <w:rPr/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1 |  Граждан Российской Федерации                  | 21701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2 |  Нерезидентов                                  | 21702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того по символам 21701-21702                 |     0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8. По выпущенным долговым обязательствам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1 |  По облигациям                                 | 21801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2 |  По депозитным сертификатам                    | 21802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3 |  По сберегательным сертификатам                | 21803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4 |  По векселям                                   | 21804   |         62435|         26419|          88854|</w:t>
      </w:r>
    </w:p>
    <w:p>
      <w:pPr>
        <w:pStyle w:val="Style18"/>
        <w:rPr/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того по символам 21801-21804                 |     0   |         62435|         26419|          88854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того по разделу 1                            |     0   |       1469180|       1021205|        2490385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/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Раздел 2. Другие расходы по банковским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операциям и другим сделкам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1. Расходы по купле-продаже иностранной валюты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в наличной и безналичной формах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1 |  Расходы по купле-продаже иностранной валюты   | 22101   |       6785682|      х       |        6785682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в наличной и безналичной формах               |         |              |              |               |</w:t>
      </w:r>
    </w:p>
    <w:p>
      <w:pPr>
        <w:pStyle w:val="Style18"/>
        <w:rPr/>
      </w:pPr>
      <w:r>
        <w:rPr>
          <w:sz w:val="14"/>
          <w:szCs w:val="14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</w:rPr>
      </w:pPr>
      <w:r>
        <w:rPr>
          <w:sz w:val="14"/>
          <w:szCs w:val="14"/>
        </w:rPr>
        <w:t>|     |  Итого по символу 22101                        |     0   |       6785682|      х       |        6785682|</w:t>
      </w:r>
    </w:p>
    <w:p>
      <w:pPr>
        <w:pStyle w:val="Style18"/>
        <w:rPr/>
      </w:pPr>
      <w:r>
        <w:rPr>
          <w:sz w:val="14"/>
          <w:szCs w:val="14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</w:rPr>
      </w:pPr>
      <w:r>
        <w:rPr>
          <w:sz w:val="14"/>
          <w:szCs w:val="14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2. Расходы по проведению других сделок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1 |  Погашению и реализации приобретенных прав     | 22201   |          2037|      х       |           2037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требования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2 |  Доверительному управлению имуществом          | 22202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3 |  Операциям с драгоценными металлами и драго-   | 22203   |             0|      х       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ценными камнями                               |         |              |              |               |</w:t>
      </w:r>
    </w:p>
    <w:p>
      <w:pPr>
        <w:pStyle w:val="Style18"/>
        <w:rPr/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того по символам 22201-22203                 |     0   |          2037|             0|           2037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того по разделу 2                            |     0   |       6787719|             0|        6787719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того по группе расходов А "От банковских опе-|     0   |       8256899|       1021205|        9278104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раций и других сделок" (разделы 1 - 2)        |         |              |              |               |</w:t>
      </w:r>
    </w:p>
    <w:p>
      <w:pPr>
        <w:pStyle w:val="Style18"/>
        <w:rPr/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Б. Операционные расходы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Раздел 3. Расходы по операциям с ценными бума-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гами, кроме процентов и переоценки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1. Расходы по операциям с приобретенными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ценными бумагами                            |         |              |              |               |</w:t>
      </w:r>
    </w:p>
    <w:p>
      <w:pPr>
        <w:pStyle w:val="Style18"/>
        <w:rPr/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1 |  Российской Федерации                          | 23101   |          2255|      х       |           2255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2 |  Субъектов Российской Федерации и органов      | 23102   |             0|      х       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местного самоуправления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3 |  Банка России                                  | 23103   |             0|      х       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4 |  Кредитных организаций                         | 23104   |          1292|      х       |           1292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5 |  Прочих ценных бумаг                           | 23105   |          2509|      х       |           2509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6 |  Иностранных государств                        | 23106   |             0|      х       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7 |  Банков-нерезидентов                           | 23107   |         17967|      х       |          17967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8 |  Прочих ценных бумаг нерезидентов              | 23108   |         51218|      х       |          51218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9 |  Расходы профессиональных участников рынка     | 23109   |             8|             0|              8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ценных бумаг, связанные с приобретением и реа-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лизацией ценных бумаг (кроме расходов на кон-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сультационные и информационные услуги)        |         |              |              |               |</w:t>
      </w:r>
    </w:p>
    <w:p>
      <w:pPr>
        <w:pStyle w:val="Style18"/>
        <w:rPr/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того по символам 23101-23109                 |     0   |         75249|             0|          75249|</w:t>
      </w:r>
    </w:p>
    <w:p>
      <w:pPr>
        <w:pStyle w:val="Style18"/>
        <w:rPr/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2. Расходы по операциям с выпущенными ценными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бумагами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1 |  Расходы по операциям с выпущенными ценными    | 23201   |           329|             0|            329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бумагами                                      |         |              |              |               |</w:t>
      </w:r>
    </w:p>
    <w:p>
      <w:pPr>
        <w:pStyle w:val="Style18"/>
        <w:rPr/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того по символу 23201                        |     0   |           329|             0|            329|</w:t>
      </w:r>
    </w:p>
    <w:p>
      <w:pPr>
        <w:pStyle w:val="Style18"/>
        <w:rPr/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того по разделу 3                            |     0   |         75578|             0|          75578|</w:t>
      </w:r>
    </w:p>
    <w:p>
      <w:pPr>
        <w:pStyle w:val="Style18"/>
        <w:rPr/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Раздел 4. Отрицательная переоценка             |         |              |              |               |</w:t>
      </w:r>
    </w:p>
    <w:p>
      <w:pPr>
        <w:pStyle w:val="Style18"/>
        <w:rPr/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1. Отрицательная переоценка ценных бумаг,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средств в иностранной валюте, драгоценных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металлов                                    |         |              |              |               |</w:t>
      </w:r>
    </w:p>
    <w:p>
      <w:pPr>
        <w:pStyle w:val="Style18"/>
        <w:rPr/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1 |  Ценных бумаг (балансовый счет № 70607, при    | 24101   |         28198|      х       |          28198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составлении годового отчета -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балансовый счет № 70707)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2 |  Средств в иностранной валюте (балансовый      | 24102   |      27332197|      х       |       27332197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счет № 70608, при составлении годового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отчета - балансовый счет № 70708)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3 |  Драгоценных металлов (балансовый счет № 70609,| 24103   |             0|      х       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при составлении годового отчета -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балансовый счет № 70709)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того по символам 24101-24103                 |     0   |      27360395|      х       |       27360395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2. Расходы от применения встроенных производных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инструментов, не отделяемых от основного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договора (балансовый счет № 70610, при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составлении годового отчета -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балансовый счет № 70710):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1 |  От изменения курса ценной бумаги              | 24201   |             0|      х       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2 |  От изменения валютного курса                  | 24202   |             9|      х       |              9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3 |  От изменения индекса цен                      | 24203   |             0|      х       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4 |  От изменения других переменных                | 24204   |             0|      х       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того по символам 24201-24204                 |     0   |             9|      х       |              9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того по разделу 4                            |     0   |      27360404|      х       |       27360404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Раздел 5. Другие операционные расходы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1. Расходы по расчетным (беспоставочным)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срочным сделкам                             |         |              |              |               |</w:t>
      </w:r>
    </w:p>
    <w:p>
      <w:pPr>
        <w:pStyle w:val="Style18"/>
        <w:rPr/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1 |  от изменения ставки процента                  | 25101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2 |  от изменения курса ценной бумаги              | 25102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3 |  от изменения валютного курса                  | 25103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4 |  от изменения индекса цен                      | 25104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5 |  от изменения других переменных                | 25105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того по символам 25101-25105                 |     0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/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2. Комиссионные сборы                          |         |              |              |               |</w:t>
      </w:r>
    </w:p>
    <w:p>
      <w:pPr>
        <w:pStyle w:val="Style18"/>
        <w:rPr/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1 |  За проведение операций с валютными ценностями | 25201   |         15736|          8164|          2390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2 |  За расчетно-кассовое обслуживание и ведение   | 25202   |         77449|         19491|          9694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банковских счетов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3 |  За услуги по переводам денежных средств,      | 25203   |         20450|          2888|          23338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включая услуги платежных и расчетных систем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4 |  За полученные гарантии и поручительства       | 25204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5 |  За оказание посреднических услуг по брокерс-  | 25205   |        238766|             0|         238766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ким и аналогичным договорам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6 |  По другим операциям                           | 25206   |          2279|            53|           2332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того по символам 25201-25206                 |     0   |        354680|         30596|         385276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3. Другие операционные расходы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1 |  От передачи активов в доверительное управление| 25301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2 |  Отчисления в резервы на возможные потери      | 25302   |       5073625|      х       |        5073625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3 |  Прочие операционные расходы                   | 25303   |             4|           175|            179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того по символам 25301-25303                 |     0   |       5073629|           175|        5073804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того по разделу 5                            |     0   |       5428309|         30771|        545908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Раздел 6. Расходы, связанные с обеспечением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деятельности кредитной организации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1. Расходы на содержание персонала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1 |  Расходы на оплату труда, включая премии и     | 26101   |       1785206|             0|        1785206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компенсации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2 |  Налоги и сборы в виде начислений на заработную| 26102   |        368963|             0|         368963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плату, уплачиваемые работодателями в соответс-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твии с законодательством Российской Федерации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3 |  Расходы, связанные с перемещением персонала   | 26103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(кроме расходов на оплату труда)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4 |  Другие расходы на содержание персонала        | 26104   |          4099|             0|           4099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того по символам 26101-26104                 |     0   |       2158268|             0|        2158268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2. Амортизация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1 |  По основным средствам                         | 26201   |        125178|      х       |         125178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2 |  По основным средствам, полученным в финансовую| 26202   |             0|      х       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аренду (лизинг)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3 |  По нематериальным активам                     | 26203   |           170|      х       |            17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того по символам 26201-26203                 |     0   |        125348|      х       |         125348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3. Расходы, связанные с содержанием (эксплуа-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тацией) имущества и его выбытием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1 |  Расходы по ремонту основных средств и другого | 26301   |         12137|             0|          12137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мущества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2 |  Расходы на содержание основных средств и дру- | 26302   |        109782|             0|         109782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гого имущества (включая коммунальные расходы)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3 |  Арендная плата по арендованным основным       | 26303   |        354069|             0|         354069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средствам и другому имуществу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4 |  Плата за право пользования объектами интел-   | 26304   |         28831|          9588|          38419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лектуальной собственности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5 |  По списанию стоимости материальных запасов    | 26305   |         69754|      х       |          69754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6 |  По уценке основных средств                    | 26306   |             0|      х       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7 |  По выбытию (реализации) имущества             | 26307   |          1167|      х       |           1167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того по символам 26301-26307                 |     0   |        575740|          9588|         585328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4. Организационные и управленческие расходы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1 |  Подготовка и переподготовка кадров            | 26401   |           549|             0|            549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2 |  Служебные командировки                        | 26402   |         20841|           175|          21016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3 |  Охрана                                        | 26403   |         50632|             0|          50632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4 |  Реклама                                       | 26404   |         56936|             0|          56936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5 |  Представительские расходы                     | 26405   |          1473|             0|           1473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6 |  Услуги связи, телекоммуникационных и инфор-   | 26406   |        154202|          4259|         158461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мационных систем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7 |  Судебные и арбитражные издержки               | 26407   |           165|             0|            165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8 |  Аудит                                         | 26408   |          5632|             0|           5632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9 |  Публикация отчетности                         | 26409   |            13|             0|             13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10 |  Страхование                                   | 26410   |         69165|             1|          69166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11 |  Налоги и сборы, относимые на расходы в соот-  | 26411   |        180163|             0|         180163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ветствии с законодательством Российской Феде-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рации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12 |  Другие организационные и управленческие       | 26412   |         36489|          1739|          38228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расходы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того по символам 26401-26412                 |     0   |        576260|          6174|         582434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того по разделу 6                            |     0   |       3435616|         15762|        3451378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того по группе расходов Б "Операционные рас- |     0   |      36299907|         46533|       3634644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ходы" (3 - 6 разделы)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В. Прочие расходы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Раздел 7. Прочие расходы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1. Штрафы, пени, неустойки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1 |  По операциям привлечения и предоставления     | 27101   |             4|             0|              4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(размещения) денежных средств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2 |  По другим банковским операциям и сделкам      | 27102   |           115|             0|            115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3 |  По прочим (хозяйственным) операциям           | 27103   |          1477|             0|           1477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того по символам 27101-27103                 |     0   |          1596|             0|           1596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2. Расходы прошлых лет, выявленные в отчетном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году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1 |  По операциям привлечения и предоставления     | 27201   |          1991|           810|           2801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(размещения) денежных средств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2 |  По другим банковским операциям и сделкам      | 27202   |           401|             3|            404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3 |  По прочим (хозяйственным) операциям           | 27203   |            72|             0|             72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того по символам 27201-27203                 |     0   |          2464|           813|           3277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3. Другие расходы, относимые к прочим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1 |  Платежи в возмещение причиненных убытков      | 27301   |            19|             0|             19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2 |  От списания недостач материальных ценностей   | 27302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3 |  От списания недостач денежной наличности,     | 27303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сумм по имеющим признаки подделки денежным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знакам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4 |  От списания активов (требований) и не взыс-   | 27304   |            15|             0|             15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канной дебиторской задолженности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5 |  Расходы на благотворительность и другие       | 27305   |          1842|             0|           1842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аналогичные расходы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6 |  Расходы на осуществление спортивных мероприя- | 27306   |          1604|             0|           1604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тий, отдыха, мероприятий культурно-просветите-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льского характера и иных аналогичных меропри-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ятий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7 |  Расходы, возникающие как последствия чрезвыча-| 27307   |             0|             0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йных обстоятельств хозяйственной деятельности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8 |  Другие расходы                                | 27308   |           526|             1|            527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того по символам 27301-27308                 |     0   |          4006|             1|           4007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того по разделу 7                            |     0   |          8066|           814|           888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того по группе расходов В "Прочие расходы"   |     0   |          8066|           814|           888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(раздел 7)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того расходов по разделам 1 - 7              |     0   |      44564872|       1068552|       45633424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Прибыль до налогообложения (символ 10000 минус| 01000   |      х       |      х       |         514743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строка "Итого расходов по разделам 1 - 7")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Убыток до налогообложения (строка "Итого рас- | 02000   |      х       |      х       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ходов по разделам 1 - 7" минус символ 10000)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Раздел 8. Налог на прибыль (балансовый счет    |         |              |              |               |</w:t>
      </w:r>
    </w:p>
    <w:p>
      <w:pPr>
        <w:pStyle w:val="Style18"/>
        <w:rPr/>
      </w:pPr>
      <w:r>
        <w:rPr>
          <w:sz w:val="14"/>
          <w:szCs w:val="14"/>
          <w:lang w:val="ru-RU"/>
        </w:rPr>
        <w:t xml:space="preserve">|     | </w:t>
      </w:r>
      <w:r>
        <w:rPr>
          <w:sz w:val="14"/>
          <w:szCs w:val="14"/>
        </w:rPr>
        <w:t>N</w:t>
      </w:r>
      <w:r>
        <w:rPr>
          <w:sz w:val="14"/>
          <w:szCs w:val="14"/>
          <w:lang w:val="ru-RU"/>
        </w:rPr>
        <w:t xml:space="preserve"> 70611, при составлении годового отчета -     |         |              |              |               |</w:t>
      </w:r>
    </w:p>
    <w:p>
      <w:pPr>
        <w:pStyle w:val="Style18"/>
        <w:rPr/>
      </w:pPr>
      <w:r>
        <w:rPr>
          <w:sz w:val="14"/>
          <w:szCs w:val="14"/>
          <w:lang w:val="ru-RU"/>
        </w:rPr>
        <w:t xml:space="preserve">|     | балансовый счет </w:t>
      </w:r>
      <w:r>
        <w:rPr>
          <w:sz w:val="14"/>
          <w:szCs w:val="14"/>
        </w:rPr>
        <w:t>N</w:t>
      </w:r>
      <w:r>
        <w:rPr>
          <w:sz w:val="14"/>
          <w:szCs w:val="14"/>
          <w:lang w:val="ru-RU"/>
        </w:rPr>
        <w:t xml:space="preserve"> 70711)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1 |  Налог на прибыль                              | 28101   |        343216|      х       |         343216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Итого по разделу 8                            |     0   |        343216|      х       |         343216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/>
      </w:pPr>
      <w:r>
        <w:rPr>
          <w:sz w:val="14"/>
          <w:szCs w:val="14"/>
          <w:lang w:val="ru-RU"/>
        </w:rPr>
        <w:t xml:space="preserve">|     |  Всего по Главе </w:t>
      </w:r>
      <w:r>
        <w:rPr>
          <w:sz w:val="14"/>
          <w:szCs w:val="14"/>
        </w:rPr>
        <w:t>II</w:t>
      </w:r>
      <w:r>
        <w:rPr>
          <w:sz w:val="14"/>
          <w:szCs w:val="14"/>
          <w:lang w:val="ru-RU"/>
        </w:rPr>
        <w:t xml:space="preserve"> "Расходы" (разделы 1 - 8)   | 20000   |      44908088|       1068552|       4597664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/>
      </w:pPr>
      <w:r>
        <w:rPr>
          <w:sz w:val="14"/>
          <w:szCs w:val="14"/>
          <w:lang w:val="ru-RU"/>
        </w:rPr>
        <w:t xml:space="preserve">|     | </w:t>
      </w:r>
      <w:r>
        <w:rPr>
          <w:sz w:val="14"/>
          <w:szCs w:val="14"/>
        </w:rPr>
        <w:t>III</w:t>
      </w:r>
      <w:r>
        <w:rPr>
          <w:sz w:val="14"/>
          <w:szCs w:val="14"/>
          <w:lang w:val="ru-RU"/>
        </w:rPr>
        <w:t>. ФИНАНСОВЫЙ РЕЗУЛЬТАТ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после налогообложения и его использование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Раздел 1. Финансовый результат после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налогообложения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1 |  Прибыль после налогообложения (символ 01000   | 31001   |      х       |      х       |         171527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минус символ 28101)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2 |  Убыток после налогообложения (символ 02000    | 31002   |      х       |      х       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плюс символ 28101 либо символ 28101 минус     |         |              |              |               |</w:t>
      </w:r>
    </w:p>
    <w:p>
      <w:pPr>
        <w:pStyle w:val="Style18"/>
        <w:rPr>
          <w:sz w:val="14"/>
          <w:szCs w:val="14"/>
        </w:rPr>
      </w:pPr>
      <w:r>
        <w:rPr>
          <w:sz w:val="14"/>
          <w:szCs w:val="14"/>
        </w:rPr>
        <w:t>|     |  символ 01000)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Раздел 2. Выплаты из прибыли после налогообло-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жения (балансовый счет № 70612, при составлении|         |              |              |               |</w:t>
      </w:r>
    </w:p>
    <w:p>
      <w:pPr>
        <w:pStyle w:val="Style18"/>
        <w:rPr>
          <w:sz w:val="14"/>
          <w:szCs w:val="14"/>
        </w:rPr>
      </w:pPr>
      <w:r>
        <w:rPr>
          <w:sz w:val="14"/>
          <w:szCs w:val="14"/>
        </w:rPr>
        <w:t>|     | годового отчета - балансовый счет № 70712)     |         |              |              |               |</w:t>
      </w:r>
    </w:p>
    <w:p>
      <w:pPr>
        <w:pStyle w:val="Style18"/>
        <w:rPr>
          <w:sz w:val="14"/>
          <w:szCs w:val="14"/>
        </w:rPr>
      </w:pPr>
      <w:r>
        <w:rPr>
          <w:sz w:val="14"/>
          <w:szCs w:val="14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1 |  Распределение между акционерами (участниками) | 32001   |             0|      х       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в виде дивидендов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2 |  Отчисления на формирование и пополнение       | 32002   |             0|      х       |              0|</w:t>
      </w:r>
    </w:p>
    <w:p>
      <w:pPr>
        <w:pStyle w:val="Style18"/>
        <w:rPr>
          <w:sz w:val="14"/>
          <w:szCs w:val="14"/>
        </w:rPr>
      </w:pPr>
      <w:r>
        <w:rPr>
          <w:sz w:val="14"/>
          <w:szCs w:val="14"/>
        </w:rPr>
        <w:t>|     |  резервного фонда                              |         |              |              |               |</w:t>
      </w:r>
    </w:p>
    <w:p>
      <w:pPr>
        <w:pStyle w:val="Style18"/>
        <w:rPr>
          <w:sz w:val="14"/>
          <w:szCs w:val="14"/>
        </w:rPr>
      </w:pPr>
      <w:r>
        <w:rPr>
          <w:sz w:val="14"/>
          <w:szCs w:val="14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</w:rPr>
      </w:pPr>
      <w:r>
        <w:rPr>
          <w:sz w:val="14"/>
          <w:szCs w:val="14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</w:rPr>
      </w:pPr>
      <w:r>
        <w:rPr>
          <w:sz w:val="14"/>
          <w:szCs w:val="14"/>
        </w:rPr>
        <w:t>|     |  Итого по разделу 2                            | 32101   |             0|      х       |              0|</w:t>
      </w:r>
    </w:p>
    <w:p>
      <w:pPr>
        <w:pStyle w:val="Style18"/>
        <w:rPr>
          <w:sz w:val="14"/>
          <w:szCs w:val="14"/>
        </w:rPr>
      </w:pPr>
      <w:r>
        <w:rPr>
          <w:sz w:val="14"/>
          <w:szCs w:val="14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</w:rPr>
      </w:pPr>
      <w:r>
        <w:rPr>
          <w:sz w:val="14"/>
          <w:szCs w:val="14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</w:rPr>
      </w:pPr>
      <w:r>
        <w:rPr>
          <w:sz w:val="14"/>
          <w:szCs w:val="14"/>
        </w:rPr>
        <w:t>|     | Раздел 3. Результат по отчету                  |         |              |              |               |</w:t>
      </w:r>
    </w:p>
    <w:p>
      <w:pPr>
        <w:pStyle w:val="Style18"/>
        <w:rPr>
          <w:sz w:val="14"/>
          <w:szCs w:val="14"/>
        </w:rPr>
      </w:pPr>
      <w:r>
        <w:rPr>
          <w:sz w:val="14"/>
          <w:szCs w:val="14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</w:rPr>
      </w:pPr>
      <w:r>
        <w:rPr>
          <w:sz w:val="14"/>
          <w:szCs w:val="14"/>
        </w:rPr>
        <w:t>|   1 |  Неиспользованная прибыль (символ 31001 минус  | 33001   |      х       |      х       |         171527|</w:t>
      </w:r>
    </w:p>
    <w:p>
      <w:pPr>
        <w:pStyle w:val="Style18"/>
        <w:rPr>
          <w:sz w:val="14"/>
          <w:szCs w:val="14"/>
        </w:rPr>
      </w:pPr>
      <w:r>
        <w:rPr>
          <w:sz w:val="14"/>
          <w:szCs w:val="14"/>
        </w:rPr>
        <w:t>|     |  символ 32101)                                 |         |              |              |               |</w:t>
      </w:r>
    </w:p>
    <w:p>
      <w:pPr>
        <w:pStyle w:val="Style18"/>
        <w:rPr>
          <w:sz w:val="14"/>
          <w:szCs w:val="14"/>
        </w:rPr>
      </w:pPr>
      <w:r>
        <w:rPr>
          <w:sz w:val="14"/>
          <w:szCs w:val="14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</w:rPr>
      </w:pPr>
      <w:r>
        <w:rPr>
          <w:sz w:val="14"/>
          <w:szCs w:val="14"/>
        </w:rPr>
        <w:t>|   2 |  Убыток (символ 31002 плюс символ 32101 либо   | 33002   |      х       |      х       |              0|</w:t>
      </w:r>
    </w:p>
    <w:p>
      <w:pPr>
        <w:pStyle w:val="Style18"/>
        <w:rPr>
          <w:sz w:val="14"/>
          <w:szCs w:val="14"/>
        </w:rPr>
      </w:pPr>
      <w:r>
        <w:rPr>
          <w:sz w:val="14"/>
          <w:szCs w:val="14"/>
        </w:rPr>
        <w:t>|     |  символ 32101 минус символ 31001)              |         |              |              |               |</w:t>
      </w:r>
    </w:p>
    <w:p>
      <w:pPr>
        <w:pStyle w:val="Style18"/>
        <w:rPr>
          <w:sz w:val="14"/>
          <w:szCs w:val="14"/>
        </w:rPr>
      </w:pPr>
      <w:r>
        <w:rPr>
          <w:sz w:val="14"/>
          <w:szCs w:val="14"/>
        </w:rPr>
        <w:t>|     |                                                |         |              |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+------------------------------------------------+---------+--------------+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Раздел "Справочно"</w:t>
      </w:r>
    </w:p>
    <w:p>
      <w:pPr>
        <w:pStyle w:val="Style18"/>
        <w:rPr>
          <w:sz w:val="14"/>
          <w:szCs w:val="14"/>
          <w:lang w:val="ru-RU"/>
        </w:rPr>
      </w:pPr>
      <w:r>
        <w:rPr>
          <w:rFonts w:eastAsia="Courier New"/>
          <w:sz w:val="14"/>
          <w:szCs w:val="14"/>
          <w:lang w:val="ru-RU"/>
        </w:rPr>
        <w:t xml:space="preserve">                                                                                                       </w:t>
      </w:r>
      <w:r>
        <w:rPr>
          <w:sz w:val="14"/>
          <w:szCs w:val="14"/>
          <w:lang w:val="ru-RU"/>
        </w:rPr>
        <w:t>тыс. руб.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--+------------------------------------------------------------------------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Номер |                              Наименование показателя                                 |     Сумма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строки|                                                                        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--+------------------------------------------------------------------------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1   |                                          2                                           |       3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--+------------------------------------------------------------------------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1    | Расходы по развитию бизнеса, всего, в том числе:                                     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--+------------------------------------------------------------------------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1.1  | расходы на оплату труда, включая премии и компенсации (часть символа 26101)          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--+------------------------------------------------------------------------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1.2  | налоги и сборы в виде начислений на заработную плату, уплачиваемые работодателями в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  |  соответствии с законодательством Российской Федерации (часть символа 26102)         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--+------------------------------------------------------------------------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1.3  | расходы, связанные с перемещением персонала (кроме расходов на оплату труда)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  |  (часть символа 26103)                                                               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--+------------------------------------------------------------------------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1.4  | другие расходы на содержание персонала  (часть символа 26104)                        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--+------------------------------------------------------------------------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1.5  | амортизация по основным средствам (часть символа 26201)                              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--+------------------------------------------------------------------------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1.6  | амортизация по основным средствам, полученным в финансовую аренду (лизинг)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  |  (часть символа 26202)                                                               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--+------------------------------------------------------------------------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1.7  | амортизация по нематериальным активам (часть символа 26203)                          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--+------------------------------------------------------------------------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1.8  | расходы по ремонту основных средств и другого имущества (часть символа 26301)        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--+------------------------------------------------------------------------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1.9  | расходы по содержанию основных средств и другого имущества (включая коммунальные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  |  расходы) (часть символа 26302)                                                      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--+------------------------------------------------------------------------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1.10 | расходы по арендной плате по арендованным основным средствам и другому имуществу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  |  (часть символа 26303)                                                               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--+------------------------------------------------------------------------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1.11 | расходы по списанию стоимости материальных запасов (часть символа 26305)             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--+------------------------------------------------------------------------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1.12 | расходы по подготовке и переподготовке кадров (часть символа 26401)                  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--+------------------------------------------------------------------------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1.13 | расходы по служебным командировкам (часть символа 26402)                             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--+------------------------------------------------------------------------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1.14 | расходы по охране (часть символа 26403)                                              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--+------------------------------------------------------------------------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1.15 | расходы по рекламе (часть символа 26404)                                             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--+------------------------------------------------------------------------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1.16 | представительские расходы (часть символа 26405)                                      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--+------------------------------------------------------------------------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1.17 | расходы за услуги связи, телекоммуникационных и информационных систем                |               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     |  (часть символа 26406)                                                               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--+------------------------------------------------------------------------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1.18 | расходы по страхованию (часть символа 26410)                                         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--+------------------------------------------------------------------------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|  1.19 | другие организационные и управленческие расходы (часть символа 26412)                |              0|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+-------+--------------------------------------------------------------------------------------+---------------+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Заместитель Председателя Правления                            Ромаков Е.А.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Главный бухгалтер                                             Карпов Д.И.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Style18"/>
        <w:rPr>
          <w:sz w:val="14"/>
          <w:szCs w:val="14"/>
          <w:lang w:val="ru-RU"/>
        </w:rPr>
      </w:pPr>
      <w:r>
        <w:rPr>
          <w:rFonts w:eastAsia="Courier New"/>
          <w:sz w:val="14"/>
          <w:szCs w:val="14"/>
          <w:lang w:val="ru-RU"/>
        </w:rPr>
        <w:t xml:space="preserve">   </w:t>
      </w:r>
      <w:r>
        <w:rPr>
          <w:sz w:val="14"/>
          <w:szCs w:val="14"/>
          <w:lang w:val="ru-RU"/>
        </w:rPr>
        <w:t>М.П.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Исполнитель       Титова Л.В.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Телефон:   783-54-00 (2715)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08.07.2010</w:t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Style1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Контрольная сумма формы :  28838</w:t>
      </w:r>
    </w:p>
    <w:p>
      <w:pPr>
        <w:pStyle w:val="Style18"/>
        <w:rPr/>
      </w:pPr>
      <w:r>
        <w:rPr>
          <w:sz w:val="14"/>
          <w:szCs w:val="14"/>
          <w:lang w:val="ru-RU"/>
        </w:rPr>
        <w:t>Версия программы  (.</w:t>
      </w:r>
      <w:r>
        <w:rPr>
          <w:sz w:val="14"/>
          <w:szCs w:val="14"/>
        </w:rPr>
        <w:t>EXE</w:t>
      </w:r>
      <w:r>
        <w:rPr>
          <w:sz w:val="14"/>
          <w:szCs w:val="14"/>
          <w:lang w:val="ru-RU"/>
        </w:rPr>
        <w:t>):  12.03.2007</w:t>
      </w:r>
    </w:p>
    <w:p>
      <w:pPr>
        <w:pStyle w:val="Style18"/>
        <w:rPr>
          <w:sz w:val="14"/>
          <w:szCs w:val="14"/>
        </w:rPr>
      </w:pPr>
      <w:r>
        <w:rPr>
          <w:sz w:val="14"/>
          <w:szCs w:val="14"/>
        </w:rPr>
        <w:t>Версия описателей (.PAK):  29.04.2010</w:t>
      </w:r>
    </w:p>
    <w:p>
      <w:pPr>
        <w:pStyle w:val="Style1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2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footerReference w:type="default" r:id="rId3"/>
      <w:type w:val="nextPage"/>
      <w:pgSz w:w="11906" w:h="16838"/>
      <w:pgMar w:left="1152" w:right="1153" w:gutter="0" w:header="0" w:top="1134" w:footer="720" w:bottom="992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hanging="0"/>
      <w:jc w:val="left"/>
      <w:rPr>
        <w:lang w:val="ru-RU"/>
      </w:rPr>
    </w:pPr>
    <w:r>
      <w:rPr>
        <w:lang w:val="ru-RU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680" cy="313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313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24.65pt;mso-wrap-distance-left:0pt;mso-wrap-distance-right:0pt;mso-wrap-distance-top:0pt;mso-wrap-distance-bottom:0pt;margin-top:0.05pt;mso-position-vertical-relative:text;margin-left:7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hanging="0"/>
      <w:jc w:val="left"/>
      <w:rPr>
        <w:lang w:val="ru-RU"/>
      </w:rPr>
    </w:pPr>
    <w:r>
      <w:rPr>
        <w:lang w:val="ru-RU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680" cy="313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313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24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953"/>
        </w:tabs>
        <w:ind w:left="953" w:hanging="47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52"/>
        </w:tabs>
        <w:ind w:left="952" w:hanging="476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247"/>
        </w:tabs>
        <w:ind w:left="1247" w:hanging="29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53"/>
        </w:tabs>
        <w:ind w:left="953" w:hanging="47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76"/>
        </w:tabs>
        <w:ind w:left="476" w:hanging="476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76"/>
        </w:tabs>
        <w:ind w:left="476" w:hanging="476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●"/>
      <w:lvlJc w:val="left"/>
      <w:pPr>
        <w:tabs>
          <w:tab w:val="num" w:pos="612"/>
        </w:tabs>
        <w:ind w:left="612" w:hanging="249"/>
      </w:pPr>
      <w:rPr>
        <w:rFonts w:ascii="Times New Roman" w:hAnsi="Times New Roman" w:cs="Times New Roman" w:hint="default"/>
        <w:sz w:val="18"/>
        <w:szCs w:val="18"/>
        <w:color w:val="000066"/>
      </w:rPr>
    </w:lvl>
  </w:abstractNum>
  <w:abstractNum w:abstractNumId="13">
    <w:lvl w:ilvl="0">
      <w:start w:val="1"/>
      <w:numFmt w:val="russianLower"/>
      <w:lvlText w:val="(%1)"/>
      <w:lvlJc w:val="left"/>
      <w:pPr>
        <w:tabs>
          <w:tab w:val="num" w:pos="953"/>
        </w:tabs>
        <w:ind w:left="953" w:hanging="477"/>
      </w:pPr>
      <w:rPr/>
    </w:lvl>
  </w:abstractNum>
  <w:abstractNum w:abstractNumId="14">
    <w:lvl w:ilvl="0">
      <w:start w:val="1"/>
      <w:numFmt w:val="bullet"/>
      <w:lvlText w:val="●"/>
      <w:lvlJc w:val="left"/>
      <w:pPr>
        <w:tabs>
          <w:tab w:val="num" w:pos="363"/>
        </w:tabs>
        <w:ind w:left="363" w:hanging="250"/>
      </w:pPr>
      <w:rPr>
        <w:rFonts w:ascii="Times New Roman" w:hAnsi="Times New Roman" w:cs="Times New Roman" w:hint="default"/>
        <w:sz w:val="18"/>
        <w:szCs w:val="18"/>
        <w:color w:val="000066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76"/>
        </w:tabs>
        <w:ind w:left="476" w:hanging="476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76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953" w:hanging="47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953" w:hanging="47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6">
    <w:lvl w:ilvl="0">
      <w:start w:val="1"/>
      <w:numFmt w:val="russianLower"/>
      <w:lvlText w:val="(%1)"/>
      <w:lvlJc w:val="left"/>
      <w:pPr>
        <w:tabs>
          <w:tab w:val="num" w:pos="476"/>
        </w:tabs>
        <w:ind w:left="476" w:hanging="476"/>
      </w:pPr>
      <w:rPr/>
    </w:lvl>
  </w:abstractNum>
  <w:abstractNum w:abstractNumId="17">
    <w:lvl w:ilvl="0">
      <w:start w:val="1"/>
      <w:numFmt w:val="russianLower"/>
      <w:lvlText w:val="(%1)"/>
      <w:lvlJc w:val="left"/>
      <w:pPr>
        <w:tabs>
          <w:tab w:val="num" w:pos="1429"/>
        </w:tabs>
        <w:ind w:left="1429" w:hanging="47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Arial Unicode MS" w:cs="Arial"/>
      <w:color w:val="auto"/>
      <w:sz w:val="20"/>
      <w:szCs w:val="24"/>
      <w:lang w:val="en-US" w:eastAsia="ja-JP" w:bidi="ar-SA"/>
    </w:rPr>
  </w:style>
  <w:style w:type="paragraph" w:styleId="Heading1">
    <w:name w:val="Heading 1"/>
    <w:basedOn w:val="TextBody"/>
    <w:next w:val="2"/>
    <w:qFormat/>
    <w:pPr>
      <w:keepNext w:val="true"/>
      <w:numPr>
        <w:ilvl w:val="0"/>
        <w:numId w:val="15"/>
      </w:numPr>
      <w:outlineLvl w:val="0"/>
    </w:pPr>
    <w:rPr>
      <w:rFonts w:cs="Arial"/>
      <w:b/>
      <w:bCs/>
      <w:caps/>
    </w:rPr>
  </w:style>
  <w:style w:type="paragraph" w:styleId="Heading2">
    <w:name w:val="Heading 2"/>
    <w:basedOn w:val="Heading1"/>
    <w:next w:val="2"/>
    <w:qFormat/>
    <w:pPr>
      <w:numPr>
        <w:ilvl w:val="0"/>
        <w:numId w:val="15"/>
      </w:numPr>
      <w:outlineLvl w:val="1"/>
    </w:pPr>
    <w:rPr>
      <w:bCs w:val="false"/>
      <w:iCs/>
      <w:caps w:val="false"/>
      <w:smallCaps w:val="false"/>
    </w:rPr>
  </w:style>
  <w:style w:type="paragraph" w:styleId="Heading3">
    <w:name w:val="Heading 3"/>
    <w:basedOn w:val="Heading2"/>
    <w:next w:val="2"/>
    <w:qFormat/>
    <w:pPr>
      <w:numPr>
        <w:ilvl w:val="0"/>
        <w:numId w:val="15"/>
      </w:numPr>
      <w:outlineLvl w:val="2"/>
    </w:pPr>
    <w:rPr>
      <w:bCs/>
      <w:i/>
      <w:szCs w:val="26"/>
    </w:rPr>
  </w:style>
  <w:style w:type="paragraph" w:styleId="Heading4">
    <w:name w:val="Heading 4"/>
    <w:basedOn w:val="Heading3"/>
    <w:next w:val="2"/>
    <w:qFormat/>
    <w:pPr>
      <w:numPr>
        <w:ilvl w:val="0"/>
        <w:numId w:val="15"/>
      </w:numPr>
      <w:outlineLvl w:val="3"/>
    </w:pPr>
    <w:rPr>
      <w:b w:val="false"/>
      <w:bCs w:val="false"/>
      <w:i w:val="false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color w:val="000066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66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sz w:val="22"/>
      <w:szCs w:val="22"/>
    </w:rPr>
  </w:style>
  <w:style w:type="character" w:styleId="Emphasis">
    <w:name w:val="Emphasis"/>
    <w:basedOn w:val="Style5"/>
    <w:qFormat/>
    <w:rPr>
      <w:b/>
      <w:i/>
      <w:i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">
    <w:name w:val="Акроним HTML"/>
    <w:basedOn w:val="Style5"/>
    <w:qFormat/>
    <w:rPr/>
  </w:style>
  <w:style w:type="character" w:styleId="HTML1">
    <w:name w:val="Цитата HTML"/>
    <w:basedOn w:val="Style5"/>
    <w:qFormat/>
    <w:rPr>
      <w:i/>
      <w:iCs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Определение HTML"/>
    <w:basedOn w:val="Style5"/>
    <w:qFormat/>
    <w:rPr>
      <w:i/>
      <w:iCs/>
    </w:rPr>
  </w:style>
  <w:style w:type="character" w:styleId="HTML4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5">
    <w:name w:val="Образец HTML"/>
    <w:basedOn w:val="Style5"/>
    <w:qFormat/>
    <w:rPr>
      <w:rFonts w:ascii="Courier New" w:hAnsi="Courier New" w:cs="Courier New"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HTML7">
    <w:name w:val="Переменный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rFonts w:ascii="Arial" w:hAnsi="Arial" w:cs="Arial"/>
      <w:b/>
      <w:bCs/>
      <w:sz w:val="18"/>
    </w:rPr>
  </w:style>
  <w:style w:type="character" w:styleId="1">
    <w:name w:val=" Знак Знак1"/>
    <w:basedOn w:val="Style5"/>
    <w:qFormat/>
    <w:rPr>
      <w:rFonts w:ascii="Arial" w:hAnsi="Arial" w:eastAsia="Arial Unicode MS" w:cs="Arial"/>
      <w:szCs w:val="22"/>
      <w:lang w:val="en-US" w:bidi="ar-SA"/>
    </w:rPr>
  </w:style>
  <w:style w:type="character" w:styleId="Style7">
    <w:name w:val=" Знак Знак"/>
    <w:basedOn w:val="Style5"/>
    <w:qFormat/>
    <w:rPr>
      <w:rFonts w:ascii="Arial" w:hAnsi="Arial" w:eastAsia="Arial Unicode MS" w:cs="Arial"/>
      <w:color w:val="000066"/>
      <w:sz w:val="18"/>
      <w:szCs w:val="22"/>
    </w:rPr>
  </w:style>
  <w:style w:type="character" w:styleId="TblNumber01Char">
    <w:name w:val="tbl'Number_01 Char"/>
    <w:basedOn w:val="Style5"/>
    <w:qFormat/>
    <w:rPr>
      <w:rFonts w:ascii="Arial" w:hAnsi="Arial" w:eastAsia="Arial Unicode MS" w:cs="Arial"/>
      <w:sz w:val="18"/>
      <w:lang w:val="en-US" w:bidi="ar-SA"/>
    </w:rPr>
  </w:style>
  <w:style w:type="character" w:styleId="TblText02Char">
    <w:name w:val="tbl'Text_02 Char"/>
    <w:basedOn w:val="Style5"/>
    <w:qFormat/>
    <w:rPr>
      <w:rFonts w:ascii="Arial" w:hAnsi="Arial" w:eastAsia="Arial Unicode MS" w:cs="Arial"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pPr>
      <w:widowControl/>
      <w:bidi w:val="0"/>
      <w:jc w:val="both"/>
    </w:pPr>
    <w:rPr>
      <w:rFonts w:ascii="Arial" w:hAnsi="Arial" w:eastAsia="Arial Unicode MS" w:cs="Arial"/>
      <w:color w:val="auto"/>
      <w:sz w:val="20"/>
      <w:szCs w:val="22"/>
      <w:lang w:val="en-US" w:bidi="ar-SA" w:eastAsia="zh-CN"/>
    </w:rPr>
  </w:style>
  <w:style w:type="paragraph" w:styleId="List">
    <w:name w:val="List"/>
    <w:basedOn w:val="TextBody"/>
    <w:pPr>
      <w:numPr>
        <w:ilvl w:val="0"/>
        <w:numId w:val="16"/>
      </w:numPr>
      <w:spacing w:before="0" w:after="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03Arial11">
    <w:name w:val="Z0_3Arial11"/>
    <w:basedOn w:val="TextBody"/>
    <w:qFormat/>
    <w:pPr>
      <w:jc w:val="left"/>
    </w:pPr>
    <w:rPr>
      <w:rFonts w:cs="Arial"/>
    </w:rPr>
  </w:style>
  <w:style w:type="paragraph" w:styleId="Z01Arial22CompanyName">
    <w:name w:val="Z0_1Arial22_CompanyName"/>
    <w:basedOn w:val="Z03Arial11"/>
    <w:next w:val="Z02Arial16Blank"/>
    <w:qFormat/>
    <w:pPr/>
    <w:rPr>
      <w:rFonts w:ascii="Times New Roman" w:hAnsi="Times New Roman" w:cs="Times New Roman"/>
      <w:b/>
      <w:spacing w:val="-2"/>
      <w:sz w:val="48"/>
      <w:szCs w:val="44"/>
    </w:rPr>
  </w:style>
  <w:style w:type="paragraph" w:styleId="Z02Arial16Blank">
    <w:name w:val="Z0_2Arial16_Blank"/>
    <w:basedOn w:val="Z03Arial11"/>
    <w:next w:val="Z03Arial11"/>
    <w:qFormat/>
    <w:pPr/>
    <w:rPr>
      <w:sz w:val="32"/>
      <w:szCs w:val="32"/>
    </w:rPr>
  </w:style>
  <w:style w:type="paragraph" w:styleId="Z1CompanyName14">
    <w:name w:val="Z1_CompanyName_14"/>
    <w:basedOn w:val="Z03Arial11"/>
    <w:next w:val="Z03Arial11"/>
    <w:qFormat/>
    <w:pPr/>
    <w:rPr>
      <w:b/>
      <w:caps/>
      <w:sz w:val="28"/>
      <w:szCs w:val="28"/>
    </w:rPr>
  </w:style>
  <w:style w:type="paragraph" w:styleId="Z1Contents">
    <w:name w:val="Z1_Contents"/>
    <w:basedOn w:val="Z03Arial11"/>
    <w:next w:val="Z03Arial11"/>
    <w:qFormat/>
    <w:pPr>
      <w:pBdr>
        <w:bottom w:val="single" w:sz="6" w:space="2" w:color="000000"/>
      </w:pBdr>
      <w:ind w:right="28" w:hanging="0"/>
    </w:pPr>
    <w:rPr>
      <w:b/>
      <w:caps/>
    </w:rPr>
  </w:style>
  <w:style w:type="paragraph" w:styleId="Z1Pagewd">
    <w:name w:val="Z1_Page_wd"/>
    <w:basedOn w:val="Z03Arial11"/>
    <w:next w:val="Contents1"/>
    <w:qFormat/>
    <w:pPr>
      <w:jc w:val="right"/>
    </w:pPr>
    <w:rPr>
      <w:b/>
    </w:rPr>
  </w:style>
  <w:style w:type="paragraph" w:styleId="Contents1">
    <w:name w:val="TOC 1"/>
    <w:basedOn w:val="TextBody"/>
    <w:next w:val="Normal"/>
    <w:pPr>
      <w:ind w:right="680" w:hanging="0"/>
      <w:jc w:val="left"/>
    </w:pPr>
    <w:rPr>
      <w:caps/>
    </w:rPr>
  </w:style>
  <w:style w:type="paragraph" w:styleId="Z2Opinion">
    <w:name w:val="Z2_Opinion"/>
    <w:basedOn w:val="Z03Arial11"/>
    <w:next w:val="TextBody"/>
    <w:qFormat/>
    <w:pPr/>
    <w:rPr>
      <w:b/>
      <w:caps/>
    </w:rPr>
  </w:style>
  <w:style w:type="paragraph" w:styleId="ZX1CompanyName12">
    <w:name w:val="ZX_1CompanyName_12"/>
    <w:basedOn w:val="Z03Arial11"/>
    <w:qFormat/>
    <w:pPr/>
    <w:rPr>
      <w:b/>
      <w:caps/>
      <w:sz w:val="24"/>
      <w:szCs w:val="24"/>
    </w:rPr>
  </w:style>
  <w:style w:type="paragraph" w:styleId="ZX2Subhead">
    <w:name w:val="ZX_2Subhead"/>
    <w:basedOn w:val="Z03Arial11"/>
    <w:next w:val="TextBody"/>
    <w:qFormat/>
    <w:pPr/>
    <w:rPr>
      <w:b/>
      <w:caps/>
      <w:szCs w:val="20"/>
    </w:rPr>
  </w:style>
  <w:style w:type="paragraph" w:styleId="ZX3Currency">
    <w:name w:val="ZX_3Currency"/>
    <w:basedOn w:val="Z03Arial11"/>
    <w:next w:val="TextBody"/>
    <w:qFormat/>
    <w:pPr>
      <w:pBdr>
        <w:bottom w:val="single" w:sz="6" w:space="0" w:color="000000"/>
      </w:pBdr>
      <w:ind w:right="28" w:hanging="0"/>
    </w:pPr>
    <w:rPr>
      <w:b/>
      <w:i/>
      <w:szCs w:val="20"/>
    </w:rPr>
  </w:style>
  <w:style w:type="paragraph" w:styleId="TblText00">
    <w:name w:val="tbl'Text_00"/>
    <w:basedOn w:val="TextBody"/>
    <w:qFormat/>
    <w:pPr>
      <w:jc w:val="left"/>
    </w:pPr>
    <w:rPr>
      <w:sz w:val="18"/>
      <w:szCs w:val="20"/>
    </w:rPr>
  </w:style>
  <w:style w:type="paragraph" w:styleId="TblHeaderText">
    <w:name w:val="tbl'HeaderText"/>
    <w:basedOn w:val="TblText00"/>
    <w:qFormat/>
    <w:pPr>
      <w:jc w:val="center"/>
    </w:pPr>
    <w:rPr>
      <w:b/>
      <w:spacing w:val="-2"/>
    </w:rPr>
  </w:style>
  <w:style w:type="paragraph" w:styleId="TblNumber00">
    <w:name w:val="tbl'Number_00"/>
    <w:basedOn w:val="TblText00"/>
    <w:qFormat/>
    <w:pPr>
      <w:jc w:val="right"/>
    </w:pPr>
    <w:rPr/>
  </w:style>
  <w:style w:type="paragraph" w:styleId="TblNumber01">
    <w:name w:val="tbl'Number_01"/>
    <w:basedOn w:val="TblText00"/>
    <w:qFormat/>
    <w:pPr>
      <w:ind w:right="57" w:hanging="0"/>
      <w:jc w:val="right"/>
    </w:pPr>
    <w:rPr/>
  </w:style>
  <w:style w:type="paragraph" w:styleId="TblNumberDash">
    <w:name w:val="tbl'Number_Dash"/>
    <w:basedOn w:val="TblText00"/>
    <w:qFormat/>
    <w:pPr>
      <w:ind w:right="74" w:hanging="0"/>
      <w:jc w:val="right"/>
    </w:pPr>
    <w:rPr/>
  </w:style>
  <w:style w:type="paragraph" w:styleId="TblText02">
    <w:name w:val="tbl'Text_02"/>
    <w:basedOn w:val="TblText00"/>
    <w:qFormat/>
    <w:pPr>
      <w:ind w:left="113" w:hanging="113"/>
    </w:pPr>
    <w:rPr/>
  </w:style>
  <w:style w:type="paragraph" w:styleId="TblText05">
    <w:name w:val="tbl'Text_05"/>
    <w:basedOn w:val="TblText02"/>
    <w:qFormat/>
    <w:pPr>
      <w:ind w:left="397" w:hanging="113"/>
    </w:pPr>
    <w:rPr/>
  </w:style>
  <w:style w:type="paragraph" w:styleId="TblText10">
    <w:name w:val="tbl'Text_10"/>
    <w:basedOn w:val="TblText05"/>
    <w:qFormat/>
    <w:pPr>
      <w:ind w:left="680" w:hanging="113"/>
    </w:pPr>
    <w:rPr/>
  </w:style>
  <w:style w:type="paragraph" w:styleId="TblText15">
    <w:name w:val="tbl'Text_15"/>
    <w:basedOn w:val="TblText10"/>
    <w:qFormat/>
    <w:pPr>
      <w:ind w:left="964" w:hanging="113"/>
    </w:pPr>
    <w:rPr/>
  </w:style>
  <w:style w:type="paragraph" w:styleId="TblTextRegCaps">
    <w:name w:val="tbl'Text_Reg_Caps"/>
    <w:basedOn w:val="TblText02"/>
    <w:qFormat/>
    <w:pPr/>
    <w:rPr>
      <w:caps/>
    </w:rPr>
  </w:style>
  <w:style w:type="paragraph" w:styleId="2">
    <w:name w:val="Основной текст 2"/>
    <w:basedOn w:val="TextBody"/>
    <w:qFormat/>
    <w:pPr>
      <w:ind w:left="476" w:hanging="0"/>
    </w:pPr>
    <w:rPr/>
  </w:style>
  <w:style w:type="paragraph" w:styleId="3">
    <w:name w:val="Основной текст 3"/>
    <w:basedOn w:val="TextBody"/>
    <w:qFormat/>
    <w:pPr/>
    <w:rPr>
      <w:sz w:val="18"/>
      <w:szCs w:val="16"/>
    </w:rPr>
  </w:style>
  <w:style w:type="paragraph" w:styleId="Disclaimer">
    <w:name w:val="Disclaimer"/>
    <w:basedOn w:val="TextBody"/>
    <w:qFormat/>
    <w:pPr>
      <w:jc w:val="center"/>
    </w:pPr>
    <w:rPr>
      <w:caps/>
      <w:sz w:val="14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before="240" w:after="0"/>
      <w:jc w:val="center"/>
    </w:pPr>
    <w:rPr>
      <w:sz w:val="18"/>
    </w:rPr>
  </w:style>
  <w:style w:type="paragraph" w:styleId="Footnote">
    <w:name w:val="Footnote Text"/>
    <w:basedOn w:val="TextBody"/>
    <w:pPr>
      <w:ind w:left="113" w:hanging="113"/>
    </w:pPr>
    <w:rPr>
      <w:sz w:val="18"/>
      <w:szCs w:val="20"/>
    </w:rPr>
  </w:style>
  <w:style w:type="paragraph" w:styleId="GreyBox">
    <w:name w:val="GreyBox"/>
    <w:basedOn w:val="TextBody"/>
    <w:qFormat/>
    <w:pPr>
      <w:keepNext w:val="true"/>
      <w:pageBreakBefore/>
      <w:widowControl w:val="false"/>
      <w:pBdr>
        <w:top w:val="double" w:sz="6" w:space="6" w:color="000000"/>
        <w:left w:val="double" w:sz="6" w:space="0" w:color="000000"/>
        <w:bottom w:val="double" w:sz="6" w:space="0" w:color="000000"/>
        <w:right w:val="double" w:sz="6" w:space="0" w:color="000000"/>
      </w:pBdr>
      <w:shd w:fill="F2F2F2" w:val="clear"/>
      <w:suppressAutoHyphens w:val="true"/>
      <w:spacing w:lineRule="auto" w:line="360" w:before="240" w:after="0"/>
      <w:ind w:left="57" w:right="57" w:hanging="0"/>
      <w:jc w:val="center"/>
    </w:pPr>
    <w:rPr>
      <w:b/>
      <w:caps/>
      <w:sz w:val="18"/>
    </w:rPr>
  </w:style>
  <w:style w:type="paragraph" w:styleId="Header">
    <w:name w:val="Header"/>
    <w:basedOn w:val="TextBody"/>
    <w:pPr>
      <w:widowControl w:val="false"/>
      <w:suppressAutoHyphens w:val="true"/>
      <w:spacing w:before="0" w:after="220"/>
      <w:jc w:val="right"/>
    </w:pPr>
    <w:rPr>
      <w:b/>
      <w:caps/>
      <w:szCs w:val="20"/>
    </w:rPr>
  </w:style>
  <w:style w:type="paragraph" w:styleId="MLFooter">
    <w:name w:val="ML Footer"/>
    <w:basedOn w:val="TextBody"/>
    <w:qFormat/>
    <w:pPr>
      <w:pBdr>
        <w:top w:val="single" w:sz="6" w:space="0" w:color="000000"/>
      </w:pBdr>
      <w:spacing w:before="240" w:after="0"/>
      <w:ind w:right="28" w:hanging="0"/>
    </w:pPr>
    <w:rPr>
      <w:i/>
      <w:sz w:val="24"/>
    </w:rPr>
  </w:style>
  <w:style w:type="paragraph" w:styleId="MLHeader">
    <w:name w:val="ML Header"/>
    <w:basedOn w:val="TextBody"/>
    <w:qFormat/>
    <w:pPr>
      <w:pBdr>
        <w:bottom w:val="single" w:sz="6" w:space="0" w:color="000000"/>
      </w:pBdr>
      <w:spacing w:before="0" w:after="220"/>
      <w:ind w:right="28" w:hanging="0"/>
    </w:pPr>
    <w:rPr>
      <w:b/>
      <w:i/>
    </w:rPr>
  </w:style>
  <w:style w:type="paragraph" w:styleId="Style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9">
    <w:name w:val="Красная строка"/>
    <w:basedOn w:val="TextBody"/>
    <w:qFormat/>
    <w:pPr>
      <w:spacing w:before="0" w:after="120"/>
      <w:ind w:firstLine="210"/>
    </w:pPr>
    <w:rPr>
      <w:color w:val="00000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Прощание"/>
    <w:basedOn w:val="Normal"/>
    <w:qFormat/>
    <w:pPr>
      <w:ind w:left="4252" w:hanging="0"/>
    </w:pPr>
    <w:rPr/>
  </w:style>
  <w:style w:type="paragraph" w:styleId="Style11">
    <w:name w:val="Дата"/>
    <w:basedOn w:val="Normal"/>
    <w:next w:val="Normal"/>
    <w:qFormat/>
    <w:pPr/>
    <w:rPr/>
  </w:style>
  <w:style w:type="paragraph" w:styleId="Style12">
    <w:name w:val="Электронная подпись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  <w:sz w:val="24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3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43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3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tyle1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</w:rPr>
  </w:style>
  <w:style w:type="paragraph" w:styleId="Style15">
    <w:name w:val="Обычный (веб)"/>
    <w:basedOn w:val="Normal"/>
    <w:qFormat/>
    <w:pPr/>
    <w:rPr>
      <w:sz w:val="24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Style17">
    <w:name w:val="Заголовок записки"/>
    <w:basedOn w:val="Normal"/>
    <w:next w:val="Normal"/>
    <w:qFormat/>
    <w:pPr/>
    <w:rPr/>
  </w:style>
  <w:style w:type="paragraph" w:styleId="Style18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19">
    <w:name w:val="Приветствие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Contents2">
    <w:name w:val="TOC 2"/>
    <w:basedOn w:val="Contents1"/>
    <w:next w:val="Normal"/>
    <w:pPr>
      <w:ind w:left="397" w:right="680" w:hanging="113"/>
    </w:pPr>
    <w:rPr>
      <w:caps w:val="false"/>
      <w:smallCaps w:val="false"/>
    </w:rPr>
  </w:style>
  <w:style w:type="paragraph" w:styleId="Style20">
    <w:name w:val="Маркированный список"/>
    <w:basedOn w:val="TextBody"/>
    <w:qFormat/>
    <w:pPr>
      <w:numPr>
        <w:ilvl w:val="0"/>
        <w:numId w:val="11"/>
      </w:numPr>
      <w:spacing w:before="0" w:after="60"/>
    </w:pPr>
    <w:rPr/>
  </w:style>
  <w:style w:type="paragraph" w:styleId="24">
    <w:name w:val="Маркированный список 2"/>
    <w:basedOn w:val="Style20"/>
    <w:qFormat/>
    <w:pPr>
      <w:numPr>
        <w:ilvl w:val="0"/>
        <w:numId w:val="9"/>
      </w:numPr>
    </w:pPr>
    <w:rPr/>
  </w:style>
  <w:style w:type="paragraph" w:styleId="33">
    <w:name w:val="Маркированный список 3"/>
    <w:basedOn w:val="24"/>
    <w:qFormat/>
    <w:pPr>
      <w:numPr>
        <w:ilvl w:val="0"/>
        <w:numId w:val="8"/>
      </w:numPr>
    </w:pPr>
    <w:rPr/>
  </w:style>
  <w:style w:type="paragraph" w:styleId="Style21">
    <w:name w:val="Нумерованный список"/>
    <w:basedOn w:val="TextBody"/>
    <w:next w:val="2"/>
    <w:qFormat/>
    <w:pPr>
      <w:numPr>
        <w:ilvl w:val="0"/>
        <w:numId w:val="10"/>
      </w:numPr>
    </w:pPr>
    <w:rPr/>
  </w:style>
  <w:style w:type="paragraph" w:styleId="25">
    <w:name w:val="Нумерованный список 2"/>
    <w:basedOn w:val="Style21"/>
    <w:qFormat/>
    <w:pPr>
      <w:numPr>
        <w:ilvl w:val="0"/>
        <w:numId w:val="5"/>
      </w:numPr>
    </w:pPr>
    <w:rPr/>
  </w:style>
  <w:style w:type="paragraph" w:styleId="34">
    <w:name w:val="Нумерованный список 3"/>
    <w:basedOn w:val="25"/>
    <w:qFormat/>
    <w:pPr>
      <w:numPr>
        <w:ilvl w:val="0"/>
        <w:numId w:val="4"/>
      </w:numPr>
    </w:pPr>
    <w:rPr/>
  </w:style>
  <w:style w:type="paragraph" w:styleId="26">
    <w:name w:val="Список 2"/>
    <w:basedOn w:val="List"/>
    <w:qFormat/>
    <w:pPr>
      <w:numPr>
        <w:ilvl w:val="0"/>
        <w:numId w:val="13"/>
      </w:numPr>
    </w:pPr>
    <w:rPr/>
  </w:style>
  <w:style w:type="paragraph" w:styleId="35">
    <w:name w:val="Список 3"/>
    <w:basedOn w:val="26"/>
    <w:qFormat/>
    <w:pPr>
      <w:numPr>
        <w:ilvl w:val="0"/>
        <w:numId w:val="17"/>
      </w:numPr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Style24">
    <w:name w:val="Текст примечания"/>
    <w:basedOn w:val="Normal"/>
    <w:qFormat/>
    <w:pPr/>
    <w:rPr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44">
    <w:name w:val="Указатель 4"/>
    <w:basedOn w:val="Normal"/>
    <w:next w:val="Normal"/>
    <w:qFormat/>
    <w:pPr>
      <w:ind w:left="880" w:hanging="220"/>
    </w:pPr>
    <w:rPr/>
  </w:style>
  <w:style w:type="paragraph" w:styleId="54">
    <w:name w:val="Указатель 5"/>
    <w:basedOn w:val="Normal"/>
    <w:next w:val="Normal"/>
    <w:qFormat/>
    <w:pPr>
      <w:ind w:left="1100" w:hanging="220"/>
    </w:pPr>
    <w:rPr/>
  </w:style>
  <w:style w:type="paragraph" w:styleId="6">
    <w:name w:val="Указатель 6"/>
    <w:basedOn w:val="Normal"/>
    <w:next w:val="Normal"/>
    <w:qFormat/>
    <w:pPr>
      <w:ind w:left="1320" w:hanging="220"/>
    </w:pPr>
    <w:rPr/>
  </w:style>
  <w:style w:type="paragraph" w:styleId="7">
    <w:name w:val="Указатель 7"/>
    <w:basedOn w:val="Normal"/>
    <w:next w:val="Normal"/>
    <w:qFormat/>
    <w:pPr>
      <w:ind w:left="1540" w:hanging="220"/>
    </w:pPr>
    <w:rPr/>
  </w:style>
  <w:style w:type="paragraph" w:styleId="8">
    <w:name w:val="Указатель 8"/>
    <w:basedOn w:val="Normal"/>
    <w:next w:val="Normal"/>
    <w:qFormat/>
    <w:pPr>
      <w:ind w:left="1760" w:hanging="220"/>
    </w:pPr>
    <w:rPr/>
  </w:style>
  <w:style w:type="paragraph" w:styleId="9">
    <w:name w:val="Указатель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Style27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S Mincho;Arial Unicode MS" w:cs="Courier New"/>
      <w:color w:val="auto"/>
      <w:sz w:val="20"/>
      <w:szCs w:val="20"/>
      <w:lang w:val="en-US" w:bidi="ar-SA" w:eastAsia="zh-CN"/>
    </w:rPr>
  </w:style>
  <w:style w:type="paragraph" w:styleId="Style28">
    <w:name w:val="Таблица ссылок"/>
    <w:basedOn w:val="Normal"/>
    <w:next w:val="Normal"/>
    <w:qFormat/>
    <w:pPr>
      <w:ind w:left="220" w:hanging="220"/>
    </w:pPr>
    <w:rPr/>
  </w:style>
  <w:style w:type="paragraph" w:styleId="Style29">
    <w:name w:val="Перечень рисунков"/>
    <w:basedOn w:val="Normal"/>
    <w:next w:val="Normal"/>
    <w:qFormat/>
    <w:pPr>
      <w:ind w:left="440" w:hanging="440"/>
    </w:pPr>
    <w:rPr/>
  </w:style>
  <w:style w:type="paragraph" w:styleId="Style30">
    <w:name w:val="Заголовок таблицы ссылок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blBullet">
    <w:name w:val="tbl'Bullet"/>
    <w:basedOn w:val="TblText00"/>
    <w:qFormat/>
    <w:pPr>
      <w:numPr>
        <w:ilvl w:val="0"/>
        <w:numId w:val="14"/>
      </w:numPr>
    </w:pPr>
    <w:rPr/>
  </w:style>
  <w:style w:type="paragraph" w:styleId="TblBullet2">
    <w:name w:val="tbl'Bullet 2"/>
    <w:basedOn w:val="TblBullet"/>
    <w:qFormat/>
    <w:pPr>
      <w:numPr>
        <w:ilvl w:val="0"/>
        <w:numId w:val="12"/>
      </w:numPr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-S (Arial)-r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6:40:00Z</dcterms:created>
  <dc:creator>ladmin</dc:creator>
  <dc:description/>
  <cp:keywords/>
  <dc:language>en-US</dc:language>
  <cp:lastModifiedBy>durinova</cp:lastModifiedBy>
  <dcterms:modified xsi:type="dcterms:W3CDTF">2010-08-12T06:43:00Z</dcterms:modified>
  <cp:revision>3</cp:revision>
  <dc:subject/>
  <dc:title>Приложение № 1</dc:title>
</cp:coreProperties>
</file>